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GREENWICH STOW CREEK PARTNERSHIP SCHOOL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36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  <w:t>TABLE OF CONTENT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720" w:hanging="0"/>
        <w:jc w:val="both"/>
        <w:rPr>
          <w:rFonts w:ascii="Helvetica" w:hAnsi="Helvetica" w:cs="Helvetica"/>
          <w:b/>
          <w:b/>
          <w:spacing w:val="-3"/>
          <w:sz w:val="20"/>
          <w:szCs w:val="20"/>
        </w:rPr>
      </w:pPr>
      <w:r>
        <w:rPr>
          <w:rFonts w:cs="Helvetica" w:ascii="Helvetica" w:hAnsi="Helvetica"/>
          <w:b/>
          <w:spacing w:val="-3"/>
        </w:rPr>
        <w:t>5000 Stu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020</w:t>
        <w:tab/>
        <w:t>Role of Parents/Guardia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11</w:t>
        <w:tab/>
        <w:t>Admiss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13</w:t>
        <w:tab/>
        <w:t>Attendance, Absences and Excus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14</w:t>
        <w:tab/>
        <w:t>Suspension and Expuls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18</w:t>
        <w:tab/>
        <w:t>Nonresi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 xml:space="preserve">5118.2 </w:t>
        <w:tab/>
        <w:t>Foster Care and Educational Stab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bookmarkStart w:id="0" w:name="_Hlk113980315"/>
      <w:bookmarkEnd w:id="0"/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bookmarkStart w:id="1" w:name="_Hlk113980315"/>
      <w:bookmarkEnd w:id="1"/>
      <w:r>
        <w:rPr>
          <w:rFonts w:cs="Helvetica" w:ascii="Helvetica" w:hAnsi="Helvetica"/>
          <w:sz w:val="20"/>
          <w:szCs w:val="20"/>
        </w:rPr>
        <w:t>5119</w:t>
        <w:tab/>
        <w:t>Transfer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20</w:t>
        <w:tab/>
        <w:t>Assessment of Individual Nee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24</w:t>
        <w:tab/>
        <w:t>Reporting to Parents/Guardia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25</w:t>
        <w:tab/>
        <w:t>Student Recor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26</w:t>
        <w:tab/>
        <w:t>Awards for Achieve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27</w:t>
        <w:tab/>
        <w:t>Commencement Activit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</w:t>
        <w:tab/>
        <w:t>Conduct/Disciplin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.1</w:t>
        <w:tab/>
        <w:t>Harassment, Intimidation and Bully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.2</w:t>
        <w:tab/>
        <w:t>Plagiarism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31.3</w:t>
        <w:tab/>
        <w:t>Student Vehicl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.4</w:t>
        <w:tab/>
        <w:t>Campus Disturban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.5</w:t>
        <w:tab/>
        <w:t>Vandalism/Violen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.6</w:t>
        <w:tab/>
        <w:t>Substance Abu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.7</w:t>
        <w:tab/>
        <w:t>Weapons and Dangerous Instrum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1.8</w:t>
        <w:tab/>
        <w:t>Physical Restrai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32</w:t>
        <w:tab/>
        <w:t>Dress Code and Groom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34</w:t>
        <w:tab/>
        <w:t>Pregnant Students and Lactating Stud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Regulation, Lactation Accommodations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36</w:t>
        <w:tab/>
        <w:t>Fund</w:t>
        <w:noBreakHyphen/>
        <w:t>Raising Activit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1</w:t>
        <w:tab/>
        <w:t>Heal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, Automated External Defibrillator (AED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1.1</w:t>
        <w:tab/>
        <w:t>Acci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1.2</w:t>
        <w:tab/>
        <w:t>Illn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, Students Returned Home During the School Da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1.3</w:t>
        <w:tab/>
        <w:t>Health Examinations and Immunizat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1.4</w:t>
        <w:tab/>
        <w:t>Missing, Abused and Neglected Childr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bookmarkStart w:id="2" w:name="_Hlk113980322"/>
      <w:bookmarkEnd w:id="2"/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bookmarkStart w:id="3" w:name="_Hlk113980322"/>
      <w:bookmarkEnd w:id="3"/>
      <w:r>
        <w:rPr>
          <w:rFonts w:cs="Helvetica" w:ascii="Helvetica" w:hAnsi="Helvetica"/>
          <w:sz w:val="20"/>
          <w:szCs w:val="20"/>
        </w:rPr>
        <w:t>5141.7</w:t>
        <w:tab/>
        <w:t>Suicide and Self-Destructive Behavi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bookmarkStart w:id="4" w:name="_Hlk114218753"/>
      <w:bookmarkEnd w:id="4"/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bookmarkStart w:id="5" w:name="_Hlk114218753"/>
      <w:bookmarkEnd w:id="5"/>
      <w:r>
        <w:rPr>
          <w:rFonts w:cs="Helvetica" w:ascii="Helvetica" w:hAnsi="Helvetica"/>
          <w:sz w:val="20"/>
          <w:szCs w:val="20"/>
        </w:rPr>
        <w:t>5141.8</w:t>
        <w:tab/>
        <w:t>Sports Related Concussion and Head Injur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 xml:space="preserve">5141.9 </w:t>
        <w:tab/>
        <w:t>Head Li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5141.10</w:t>
        <w:tab/>
        <w:t>Face Coverin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bookmarkStart w:id="6" w:name="_Hlk113980955"/>
      <w:bookmarkEnd w:id="6"/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bookmarkStart w:id="7" w:name="_Hlk113980955"/>
      <w:bookmarkEnd w:id="7"/>
      <w:r>
        <w:rPr>
          <w:rFonts w:cs="Helvetica" w:ascii="Helvetica" w:hAnsi="Helvetica"/>
          <w:sz w:val="20"/>
          <w:szCs w:val="20"/>
        </w:rPr>
        <w:t>5141.20</w:t>
        <w:tab/>
        <w:t>Life Threatening Allergies</w:t>
        <w:tab/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1.21</w:t>
        <w:tab/>
        <w:t>Administering Medic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1.22</w:t>
        <w:tab/>
        <w:t>Medical Marijua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Exhibit, Consent to Release for the NJ Department of Health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42</w:t>
        <w:tab/>
        <w:t>Student Safe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2.1</w:t>
        <w:tab/>
        <w:t>Safety Patrol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5</w:t>
        <w:tab/>
        <w:t>Rights and Responsibilit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5.4</w:t>
        <w:tab/>
        <w:t>Equal Educational Opportuni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145.5</w:t>
        <w:tab/>
        <w:t>Photographs of Stu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5.6</w:t>
        <w:tab/>
        <w:t>Student Grievance Procedur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5.7</w:t>
        <w:tab/>
        <w:t>Gender Identity and Express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5.11</w:t>
        <w:tab/>
        <w:t>Questioning and Apprehens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45.12</w:t>
        <w:tab/>
        <w:t>Search and Seizur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5200</w:t>
        <w:tab/>
        <w:t>Nonpublic School Student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-54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  <w:fldChar w:fldCharType="begin"/>
    </w:r>
    <w:r>
      <w:rPr>
        <w:sz w:val="20"/>
        <w:szCs w:val="20"/>
        <w:rFonts w:cs="Helvetica" w:ascii="Helvetica" w:hAnsi="Helvetica"/>
      </w:rPr>
      <w:instrText xml:space="preserve"> PAGE </w:instrText>
    </w:r>
    <w:r>
      <w:rPr>
        <w:sz w:val="20"/>
        <w:szCs w:val="20"/>
        <w:rFonts w:cs="Helvetica" w:ascii="Helvetica" w:hAnsi="Helvetica"/>
      </w:rPr>
      <w:fldChar w:fldCharType="separate"/>
    </w:r>
    <w:r>
      <w:rPr>
        <w:sz w:val="20"/>
        <w:szCs w:val="20"/>
        <w:rFonts w:cs="Helvetica" w:ascii="Helvetica" w:hAnsi="Helvetica"/>
      </w:rPr>
      <w:t>2</w:t>
    </w:r>
    <w:r>
      <w:rPr>
        <w:sz w:val="20"/>
        <w:szCs w:val="20"/>
        <w:rFonts w:cs="Helvetica" w:ascii="Helvetica" w:hAnsi="Helvetica"/>
      </w:rPr>
      <w:fldChar w:fldCharType="end"/>
    </w:r>
  </w:p>
  <w:p>
    <w:pPr>
      <w:pStyle w:val="Footer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Helvetica" w:hAnsi="Helvetica"/>
        <w:sz w:val="20"/>
        <w:szCs w:val="20"/>
        <w:u w:val="single"/>
      </w:rPr>
      <w:t>TABLE OF CONTENTS</w:t>
    </w:r>
    <w:r>
      <w:rPr>
        <w:rFonts w:cs="Helvetica" w:ascii="Helvetica" w:hAnsi="Helvetica"/>
        <w:sz w:val="20"/>
        <w:szCs w:val="20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 New Roman" w:cs="Helvetica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200" w:leader="none"/>
        <w:tab w:val="left" w:pos="7740" w:leader="none"/>
        <w:tab w:val="left" w:pos="7920" w:leader="none"/>
      </w:tabs>
    </w:pPr>
    <w:rPr>
      <w:rFonts w:ascii="Georgia" w:hAnsi="Georgia" w:cs="Georgia"/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5:12:00Z</dcterms:created>
  <dc:creator>NJSBA User</dc:creator>
  <dc:description/>
  <cp:keywords/>
  <dc:language>en-US</dc:language>
  <cp:lastModifiedBy>Jean Harkness</cp:lastModifiedBy>
  <cp:lastPrinted>2009-02-06T14:29:00Z</cp:lastPrinted>
  <dcterms:modified xsi:type="dcterms:W3CDTF">2022-09-16T15:16:00Z</dcterms:modified>
  <cp:revision>3</cp:revision>
  <dc:subject/>
  <dc:title>Wayne School Board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F3ED24F1F9F648BC4A0C4D9BC1DEBF</vt:lpwstr>
  </property>
  <property fmtid="{D5CDD505-2E9C-101B-9397-08002B2CF9AE}" pid="3" name="Order">
    <vt:lpwstr>20168600.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axCatchAll">
    <vt:lpwstr/>
  </property>
  <property fmtid="{D5CDD505-2E9C-101B-9397-08002B2CF9AE}" pid="7" name="display_urn:schemas-microsoft-com:office:office#Author">
    <vt:lpwstr>Jean Harkness</vt:lpwstr>
  </property>
  <property fmtid="{D5CDD505-2E9C-101B-9397-08002B2CF9AE}" pid="8" name="display_urn:schemas-microsoft-com:office:office#Editor">
    <vt:lpwstr>Jean Harkness</vt:lpwstr>
  </property>
  <property fmtid="{D5CDD505-2E9C-101B-9397-08002B2CF9AE}" pid="9" name="lcf76f155ced4ddcb4097134ff3c332f">
    <vt:lpwstr/>
  </property>
</Properties>
</file>