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GREENWICH STOW CREEK PARTNERSHIP SCHOOL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36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  <w:t>TABLE OF CONTENT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720" w:hanging="0"/>
        <w:jc w:val="both"/>
        <w:rPr>
          <w:rFonts w:ascii="Helvetica" w:hAnsi="Helvetica" w:cs="Helvetica"/>
          <w:b/>
          <w:b/>
          <w:spacing w:val="-3"/>
          <w:sz w:val="20"/>
          <w:szCs w:val="20"/>
        </w:rPr>
      </w:pPr>
      <w:r>
        <w:rPr>
          <w:rFonts w:cs="Helvetica" w:ascii="Helvetica" w:hAnsi="Helvetica"/>
          <w:b/>
          <w:spacing w:val="-3"/>
        </w:rPr>
        <w:t>9000 Bylaws of the Board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000</w:t>
        <w:tab/>
        <w:t>Role of the Board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9010</w:t>
        <w:tab/>
        <w:t>Role of the Member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020</w:t>
        <w:tab/>
        <w:t>Public Statem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00</w:t>
        <w:tab/>
        <w:t>Organization of the Board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10</w:t>
        <w:tab/>
        <w:t>Number of Members and Terms of Offi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11</w:t>
        <w:tab/>
        <w:t>Qualifications, Background Check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9113</w:t>
        <w:tab/>
        <w:t>Filling Vacanc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9114</w:t>
        <w:tab/>
        <w:t>Resignation/Removal from Offi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15</w:t>
        <w:tab/>
        <w:t>Oath of Offi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20</w:t>
        <w:tab/>
        <w:t>Elect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9121</w:t>
        <w:tab/>
        <w:t>Election and Duties of President and Vice Presid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23</w:t>
        <w:tab/>
        <w:t>Appointment of Board Secretar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25</w:t>
        <w:tab/>
        <w:t>Appointment of Treasurer of School Money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26</w:t>
        <w:tab/>
        <w:t>Appointment of Attorne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27</w:t>
        <w:tab/>
        <w:t>Duties of the Auditor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30</w:t>
        <w:tab/>
        <w:t>Committe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30.1</w:t>
        <w:tab/>
        <w:t>Negotiation Committe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50</w:t>
        <w:tab/>
        <w:t>Board Consulta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160</w:t>
        <w:tab/>
        <w:t xml:space="preserve">Public Relations Initiatives and Services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200</w:t>
        <w:tab/>
        <w:t>Orientation and Training of Board Membe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250</w:t>
        <w:tab/>
        <w:t>Expenses, Travel Reimburse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9270</w:t>
        <w:tab/>
        <w:t>Conflict of Interes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271</w:t>
        <w:tab/>
        <w:t>Code of Ethic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/>
      </w:pPr>
      <w:r>
        <w:rPr>
          <w:rFonts w:cs="Helvetica" w:ascii="Helvetica" w:hAnsi="Helvetica"/>
          <w:sz w:val="20"/>
          <w:szCs w:val="20"/>
        </w:rPr>
        <w:t>9310</w:t>
        <w:tab/>
        <w:t>Development, Distribution and Maintenance of Governance Manual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/>
      </w:pPr>
      <w:r>
        <w:rPr>
          <w:rFonts w:cs="Helvetica" w:ascii="Helvetica" w:hAnsi="Helvetica"/>
          <w:sz w:val="20"/>
          <w:szCs w:val="20"/>
        </w:rPr>
        <w:t>9311</w:t>
        <w:tab/>
        <w:t>Formulation, Adoption, Amendment of Polic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12</w:t>
        <w:tab/>
        <w:t>Formulation, Adoption, Amendment of Bylaw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/>
      </w:pPr>
      <w:r>
        <w:rPr>
          <w:rFonts w:cs="Helvetica" w:ascii="Helvetica" w:hAnsi="Helvetica"/>
          <w:sz w:val="20"/>
          <w:szCs w:val="20"/>
        </w:rPr>
        <w:t>9313</w:t>
        <w:tab/>
        <w:t>Formulation, Adoption, Amendment of Administrative Regulat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/>
      </w:pPr>
      <w:r>
        <w:rPr>
          <w:rFonts w:cs="Helvetica" w:ascii="Helvetica" w:hAnsi="Helvetica"/>
          <w:sz w:val="20"/>
          <w:szCs w:val="20"/>
        </w:rPr>
        <w:t>9314</w:t>
        <w:tab/>
        <w:t>Suspension of Policies, Bylaws and Regulat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21</w:t>
        <w:tab/>
        <w:t>Time, Place, Notification of Meeting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22</w:t>
        <w:tab/>
        <w:t>Public and Executive Sess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22.1</w:t>
        <w:tab/>
        <w:t>Organization Meet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/>
      </w:pPr>
      <w:r>
        <w:rPr>
          <w:rFonts w:cs="Helvetica" w:ascii="Helvetica" w:hAnsi="Helvetica"/>
          <w:sz w:val="20"/>
          <w:szCs w:val="20"/>
        </w:rPr>
        <w:t>9323/9324</w:t>
        <w:tab/>
        <w:t>Agenda Preparation/Advance Delivery of Meeting Material</w:t>
        <w:tab/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9325</w:t>
        <w:tab/>
        <w:t>Meeting Procedur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25.4</w:t>
        <w:tab/>
        <w:t>Voting Meth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Exhibit, Required Votes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326</w:t>
        <w:tab/>
        <w:t xml:space="preserve">Minutes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9400</w:t>
        <w:tab/>
        <w:t>Board Self</w:t>
        <w:noBreakHyphen/>
        <w:t>Evalu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/>
      </w:pPr>
      <w:r>
        <w:rPr>
          <w:rFonts w:cs="Helvetica" w:ascii="Helvetica" w:hAnsi="Helvetica"/>
          <w:sz w:val="20"/>
          <w:szCs w:val="20"/>
        </w:rPr>
        <w:t>9420</w:t>
        <w:tab/>
        <w:t>Recognition of Individuals</w:t>
        <w:noBreakHyphen/>
        <w:noBreakHyphen/>
        <w:t>Citizens, Students, Staff Members or Members of Board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-54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  <w:fldChar w:fldCharType="begin"/>
    </w:r>
    <w:r>
      <w:rPr>
        <w:sz w:val="20"/>
        <w:szCs w:val="20"/>
        <w:rFonts w:cs="Helvetica" w:ascii="Helvetica" w:hAnsi="Helvetica"/>
      </w:rPr>
      <w:instrText xml:space="preserve"> PAGE </w:instrText>
    </w:r>
    <w:r>
      <w:rPr>
        <w:sz w:val="20"/>
        <w:szCs w:val="20"/>
        <w:rFonts w:cs="Helvetica" w:ascii="Helvetica" w:hAnsi="Helvetica"/>
      </w:rPr>
      <w:fldChar w:fldCharType="separate"/>
    </w:r>
    <w:r>
      <w:rPr>
        <w:sz w:val="20"/>
        <w:szCs w:val="20"/>
        <w:rFonts w:cs="Helvetica" w:ascii="Helvetica" w:hAnsi="Helvetica"/>
      </w:rPr>
      <w:t>2</w:t>
    </w:r>
    <w:r>
      <w:rPr>
        <w:sz w:val="20"/>
        <w:szCs w:val="20"/>
        <w:rFonts w:cs="Helvetica" w:ascii="Helvetica" w:hAnsi="Helvetica"/>
      </w:rPr>
      <w:fldChar w:fldCharType="end"/>
    </w:r>
  </w:p>
  <w:p>
    <w:pPr>
      <w:pStyle w:val="Footer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sz w:val="20"/>
        <w:szCs w:val="20"/>
        <w:u w:val="single"/>
      </w:rPr>
      <w:t>TABLE OF CONTENTS</w:t>
    </w:r>
    <w:r>
      <w:rPr>
        <w:rFonts w:cs="Helvetica" w:ascii="Helvetica" w:hAnsi="Helvetica"/>
        <w:sz w:val="20"/>
        <w:szCs w:val="20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 New Roman" w:cs="Helvetica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200" w:leader="none"/>
        <w:tab w:val="left" w:pos="7740" w:leader="none"/>
        <w:tab w:val="left" w:pos="7920" w:leader="none"/>
      </w:tabs>
    </w:pPr>
    <w:rPr>
      <w:rFonts w:ascii="Georgia" w:hAnsi="Georgia" w:cs="Georgia"/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5:13:00Z</dcterms:created>
  <dc:creator>NJSBA User</dc:creator>
  <dc:description/>
  <cp:keywords/>
  <dc:language>en-US</dc:language>
  <cp:lastModifiedBy>Jean Harkness</cp:lastModifiedBy>
  <cp:lastPrinted>2009-02-06T14:29:00Z</cp:lastPrinted>
  <dcterms:modified xsi:type="dcterms:W3CDTF">2022-09-16T15:19:00Z</dcterms:modified>
  <cp:revision>3</cp:revision>
  <dc:subject/>
  <dc:title>Wayne School Board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F3ED24F1F9F648BC4A0C4D9BC1DEBF</vt:lpwstr>
  </property>
  <property fmtid="{D5CDD505-2E9C-101B-9397-08002B2CF9AE}" pid="3" name="Order">
    <vt:lpwstr>20168600.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axCatchAll">
    <vt:lpwstr/>
  </property>
  <property fmtid="{D5CDD505-2E9C-101B-9397-08002B2CF9AE}" pid="7" name="display_urn:schemas-microsoft-com:office:office#Author">
    <vt:lpwstr>Jean Harkness</vt:lpwstr>
  </property>
  <property fmtid="{D5CDD505-2E9C-101B-9397-08002B2CF9AE}" pid="8" name="display_urn:schemas-microsoft-com:office:office#Editor">
    <vt:lpwstr>Jean Harkness</vt:lpwstr>
  </property>
  <property fmtid="{D5CDD505-2E9C-101B-9397-08002B2CF9AE}" pid="9" name="lcf76f155ced4ddcb4097134ff3c332f">
    <vt:lpwstr/>
  </property>
</Properties>
</file>