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40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SELF</w:t>
        <w:noBreakHyphen/>
        <w:t>EVALU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members of the board of education shall conduct an annual self</w:t>
        <w:noBreakHyphen/>
        <w:t>evaluation to determine the degree to which they are meeting their responsibilities as board members and the needs of their educational community. This self</w:t>
        <w:noBreakHyphen/>
        <w:t>evaluation shall be positive, frank and honest, and shall be the board’s professional development improvement plan that establishes priorities for action and specific goals and objectives to strengthen the operation of the board.</w:t>
      </w:r>
    </w:p>
    <w:p>
      <w:pPr>
        <w:pStyle w:val="TextBody"/>
        <w:ind w:right="0" w:hanging="0"/>
        <w:rPr/>
      </w:pPr>
      <w:r>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use a multifaceted self</w:t>
        <w:noBreakHyphen/>
        <w:t>evaluation instrument as recommended by the New Jersey School Boards Association.  This function shall be the responsibility of the board presi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Board Self-evaluation, Evaluation</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870" w:leader="none"/>
          <w:tab w:val="left" w:pos="5400" w:leader="none"/>
          <w:tab w:val="left" w:pos="59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 xml:space="preserve">General mandatory powers and duties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43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432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3780" w:leader="none"/>
          <w:tab w:val="left" w:pos="4320" w:leader="none"/>
        </w:tabs>
        <w:suppressAutoHyphens w:val="true"/>
        <w:ind w:left="2700" w:hanging="2700"/>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131</w:t>
        <w:tab/>
        <w:t>Superintendent</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3780" w:leader="none"/>
          <w:tab w:val="left" w:pos="4320" w:leader="none"/>
        </w:tabs>
        <w:suppressAutoHyphens w:val="true"/>
        <w:ind w:left="1890" w:hanging="1890"/>
        <w:rPr>
          <w:rFonts w:ascii="Helvetica" w:hAnsi="Helvetica" w:cs="Helvetica"/>
          <w:sz w:val="20"/>
        </w:rPr>
      </w:pPr>
      <w:r>
        <w:rPr>
          <w:rFonts w:cs="Helvetica" w:ascii="Helvetica" w:hAnsi="Helvetica"/>
          <w:sz w:val="20"/>
        </w:rPr>
        <w:tab/>
        <w:tab/>
        <w:tab/>
        <w:t>*9000</w:t>
        <w:tab/>
        <w:t>Role of the board</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378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3780" w:leader="none"/>
          <w:tab w:val="left" w:pos="432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6:29:00Z</dcterms:created>
  <dc:creator>NJSBA User</dc:creator>
  <dc:description/>
  <cp:keywords/>
  <dc:language>en-US</dc:language>
  <cp:lastModifiedBy>Steve McGettigan</cp:lastModifiedBy>
  <cp:lastPrinted>2002-02-20T15:47:00Z</cp:lastPrinted>
  <dcterms:modified xsi:type="dcterms:W3CDTF">2022-08-30T17:35:00Z</dcterms:modified>
  <cp:revision>2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7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