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>1000 Community Relations</w:t>
      </w:r>
    </w:p>
    <w:p>
      <w:pPr>
        <w:pStyle w:val="Normal"/>
        <w:tabs>
          <w:tab w:val="clear" w:pos="720"/>
          <w:tab w:val="left" w:pos="1008" w:leader="none"/>
          <w:tab w:val="left" w:pos="1116" w:leader="none"/>
        </w:tabs>
        <w:ind w:right="72" w:hanging="0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00/1010</w:t>
        <w:tab/>
        <w:t>Concepts and Roles/Goals and Objectiv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00</w:t>
        <w:tab/>
        <w:t>Communicating with the Public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10</w:t>
        <w:tab/>
        <w:t>Media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11</w:t>
        <w:tab/>
        <w:t>District Public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0" w:name="_Hlk113971302"/>
      <w:bookmarkEnd w:id="0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bookmarkStart w:id="1" w:name="_Hlk113971302"/>
      <w:bookmarkEnd w:id="1"/>
      <w:r>
        <w:rPr>
          <w:rFonts w:cs="Helvetica" w:ascii="Helvetica" w:hAnsi="Helvetica"/>
          <w:sz w:val="20"/>
          <w:szCs w:val="20"/>
        </w:rPr>
        <w:t>1120</w:t>
        <w:tab/>
        <w:t>Board of Education Meeting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1140</w:t>
        <w:tab/>
        <w:t>Distribution of Materials by Students and Staff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00</w:t>
        <w:tab/>
        <w:t>Participation by the Public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10</w:t>
        <w:tab/>
        <w:t>Community Organizat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20</w:t>
        <w:tab/>
        <w:t>Ad Hoc Advisory Committe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1230</w:t>
        <w:tab/>
        <w:t>School-Connected Organizat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50</w:t>
        <w:tab/>
        <w:t>Visitor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51</w:t>
        <w:tab/>
        <w:t>Loitering or Causing Disturbance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12</w:t>
        <w:tab/>
        <w:t>Community Complaints and Inquiri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13</w:t>
        <w:tab/>
        <w:t>Gifts to District Employe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14</w:t>
        <w:tab/>
        <w:t>Fundraising and Solicit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20</w:t>
        <w:tab/>
        <w:t>Relations between the Public and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1322</w:t>
        <w:tab/>
        <w:t>Contests for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30</w:t>
        <w:tab/>
        <w:t>Use of School Facili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410</w:t>
        <w:tab/>
        <w:t>Local Un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0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Memorandum of Agreement (MOA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600</w:t>
        <w:tab/>
        <w:t>Relations Between Other Entities and the Distric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2000 Administr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2000/2010</w:t>
        <w:tab/>
        <w:t>Concepts and Roles in Administration, Goals and Objectiv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21</w:t>
        <w:tab/>
        <w:t>Line of Responsibil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30</w:t>
        <w:tab/>
        <w:t>Principal Evalu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30.3</w:t>
        <w:tab/>
        <w:t>Head Teache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27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31</w:t>
        <w:tab/>
        <w:t>Superintend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00</w:t>
        <w:tab/>
        <w:t>Administrative Employment 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10</w:t>
        <w:tab/>
        <w:t>Administrative Leeway in Absence of Board Polic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24</w:t>
        <w:tab/>
        <w:t>Nondiscrimination/Affirmative A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24.1</w:t>
        <w:tab/>
        <w:t>Title IX – Sex Based Discrimin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ind w:left="2520" w:right="92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Report For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40</w:t>
        <w:tab/>
        <w:t>Research, Evaluation and Plann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55</w:t>
        <w:tab/>
        <w:t>Action Planning for NJQSAC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>3000 Business and Noninstructional Oper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left="2160" w:right="72" w:hanging="2160"/>
        <w:rPr/>
      </w:pPr>
      <w:r>
        <w:rPr>
          <w:rFonts w:cs="Helvetica" w:ascii="Helvetica" w:hAnsi="Helvetica"/>
          <w:sz w:val="20"/>
          <w:szCs w:val="20"/>
        </w:rPr>
        <w:t>3000/3010</w:t>
        <w:tab/>
        <w:t>Concepts and Roles in Business and Noninstructional Operations, Goals and Objectiv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100</w:t>
        <w:tab/>
        <w:t>Budget Planning, Preparation and Adop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3160</w:t>
        <w:tab/>
        <w:t>Transfer of Funds Between Line Items/Amendments/Purchases not Budgete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20/3230</w:t>
        <w:tab/>
        <w:t>State Funds/Federal Fun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50</w:t>
        <w:tab/>
        <w:t>Income From Fees, Fines, Charg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60/3270</w:t>
        <w:tab/>
        <w:t xml:space="preserve">Sale and Disposal of Books, Equipment and Supplies, Sale, Licensing and Rental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ab/>
        <w:t>of Proper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80</w:t>
        <w:tab/>
        <w:t>Gifts, Grants and Beques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90</w:t>
        <w:tab/>
        <w:t>Funds Management/Invest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93</w:t>
        <w:tab/>
        <w:t>Depositor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93.1</w:t>
        <w:tab/>
        <w:t>Signatures/Facsimiles (Includes Electronic Signatures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20</w:t>
        <w:tab/>
        <w:t>Purchasing Procedur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324.1</w:t>
        <w:tab/>
        <w:t>Multi-Year and Competitive 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26</w:t>
        <w:tab/>
        <w:t>Payment for Goods and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27</w:t>
        <w:tab/>
        <w:t>Relations with Vendo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00</w:t>
        <w:tab/>
        <w:t>Accou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10</w:t>
        <w:tab/>
        <w:t>Reserve Accou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40</w:t>
        <w:tab/>
        <w:t>Inventor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50</w:t>
        <w:tab/>
        <w:t>Money in School Building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51</w:t>
        <w:tab/>
        <w:t>Petty Cash Fun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53</w:t>
        <w:tab/>
        <w:t>School Activity Fun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0</w:t>
        <w:tab/>
        <w:t>Operation and Maintenance of Pla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0.1</w:t>
        <w:tab/>
        <w:t>Indoor Air Qual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4</w:t>
        <w:tab/>
        <w:t>Equip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5</w:t>
        <w:tab/>
        <w:t>Smoking Prohibi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5.1</w:t>
        <w:tab/>
        <w:t>Use of Telephones, PE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6</w:t>
        <w:tab/>
        <w:t>Safe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7</w:t>
        <w:tab/>
        <w:t>Security and Surveillance (Live Strea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2" w:name="_Hlk113972671"/>
      <w:bookmarkEnd w:id="2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3" w:name="_Hlk113972671"/>
      <w:bookmarkEnd w:id="3"/>
      <w:r>
        <w:rPr>
          <w:rFonts w:cs="Helvetica" w:ascii="Helvetica" w:hAnsi="Helvetica"/>
          <w:sz w:val="20"/>
          <w:szCs w:val="20"/>
        </w:rPr>
        <w:t>3530</w:t>
        <w:tab/>
        <w:t>Insurance Manag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1.1</w:t>
        <w:tab/>
        <w:t>Transportation Routes and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41.31</w:t>
        <w:tab/>
        <w:t>Privately Owned Vehic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41.32</w:t>
        <w:tab/>
        <w:t>District</w:t>
        <w:noBreakHyphen/>
        <w:t>owned Vehicl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3541.33</w:t>
        <w:tab/>
        <w:t>Transportation Safe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/>
      </w:pPr>
      <w:r>
        <w:rPr>
          <w:rFonts w:cs="Helvetica" w:ascii="Helvetica" w:hAnsi="Helvetica"/>
          <w:sz w:val="20"/>
          <w:szCs w:val="20"/>
        </w:rPr>
        <w:t>Exhibit, NJDOE Student Bus Information C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</w:t>
        <w:tab/>
        <w:t>Food Serv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1</w:t>
        <w:tab/>
        <w:t>Wellness and Nutr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Federal Food Standards Summary Char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2</w:t>
        <w:tab/>
        <w:t>School Meal Program Arrea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3</w:t>
        <w:tab/>
        <w:t>Procurement for Child Nutrition Progra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31</w:t>
        <w:tab/>
        <w:t>Free or Reduced</w:t>
        <w:noBreakHyphen/>
        <w:t>Price Lunches/Milk, Offer versus Serve (OVS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42.44</w:t>
        <w:tab/>
        <w:t>Purchas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3570</w:t>
        <w:tab/>
        <w:t>District Records and Repor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71.4</w:t>
        <w:tab/>
        <w:t>Audi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600</w:t>
        <w:tab/>
        <w:t>Evaluation of Business and Noninstructional Oper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4000 Instructional and Support Personne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1</w:t>
        <w:tab/>
        <w:t>Recruitment, Selection and Hir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1.1/4211.1</w:t>
        <w:tab/>
        <w:t>Nondiscrimination/Affirmative 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Regulation, Lactation Accommodation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1.2/4211.2</w:t>
        <w:tab/>
        <w:t>Domestic Viole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1/4212.1</w:t>
        <w:tab/>
        <w:t>Employment 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2.2</w:t>
        <w:tab/>
        <w:t>Certifi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2.3</w:t>
        <w:tab/>
        <w:t>Oath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2.4/4212.4</w:t>
        <w:tab/>
        <w:t>Employee Health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6/4212.6</w:t>
        <w:tab/>
        <w:t>Personnel Recor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8/4212.8</w:t>
        <w:tab/>
        <w:t>Nepotis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</w:rPr>
        <w:t>4113/4213</w:t>
        <w:tab/>
        <w:t>Assignment; Transfe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5</w:t>
        <w:tab/>
        <w:t>Supervi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6</w:t>
        <w:tab/>
        <w:t>Evaluation of Teaching Staff Me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bookmarkStart w:id="4" w:name="_Hlk113978105"/>
      <w:bookmarkEnd w:id="4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5" w:name="_Hlk113978105"/>
      <w:bookmarkEnd w:id="5"/>
      <w:r>
        <w:rPr>
          <w:rFonts w:cs="Helvetica" w:ascii="Helvetica" w:hAnsi="Helvetica"/>
          <w:sz w:val="20"/>
          <w:szCs w:val="20"/>
        </w:rPr>
        <w:t>4117</w:t>
        <w:tab/>
        <w:t>Resignation and Retir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27" w:hanging="0"/>
        <w:rPr/>
      </w:pPr>
      <w:r>
        <w:rPr>
          <w:rFonts w:cs="Helvetica" w:ascii="Helvetica" w:hAnsi="Helvetica"/>
          <w:sz w:val="20"/>
          <w:szCs w:val="20"/>
        </w:rPr>
        <w:t>4117.4/4217.4</w:t>
        <w:tab/>
        <w:t>Reduction in Force/Abolishing a Posi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7.41</w:t>
        <w:tab/>
        <w:t>Nonrenewa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7.50/4217.50</w:t>
        <w:tab/>
        <w:t>Standards for Staff Disciplin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9.21/4219.21</w:t>
        <w:tab/>
        <w:t>Conflict of Interes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9.22/4219.22</w:t>
        <w:tab/>
        <w:t>Conduct and Dr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NEA Code of Ethic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9.23</w:t>
        <w:tab/>
        <w:t>Employee Substance Abus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9.26/4219.26</w:t>
        <w:tab/>
        <w:t>Electronic Communication between Staff and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21</w:t>
        <w:tab/>
        <w:t>Substitute Teach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22</w:t>
        <w:tab/>
        <w:t>Student Teachers/Inter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23</w:t>
        <w:tab/>
        <w:t>Classroom Aides, Paraprofessiona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31/4131.1</w:t>
        <w:tab/>
        <w:t>Staff Development; Inservice Education/Visitations/Con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Professional Learning Standar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32/4232</w:t>
        <w:tab/>
        <w:t>Publication, Copyright, Intellectual Proper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5.4/4235.4</w:t>
        <w:tab/>
        <w:t>Grievances/Complai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5.16/4235.16</w:t>
        <w:tab/>
        <w:t>Work Stoppages/Strik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6/4236</w:t>
        <w:tab/>
        <w:t>Meetings/Committe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8/4238</w:t>
        <w:tab/>
        <w:t>Nonschool Employ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38.2</w:t>
        <w:tab/>
        <w:t>Private Tutor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42/4242</w:t>
        <w:tab/>
        <w:t>Payroll Deduction, Direct Deposi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47/4247</w:t>
        <w:tab/>
        <w:t>Employee Safe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48/4248</w:t>
        <w:tab/>
        <w:t>Employee Prote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50/4250</w:t>
        <w:tab/>
        <w:t>Family Leave, Medical Leav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51/4251</w:t>
        <w:tab/>
        <w:t>Attendance Patter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51.1/4251.1</w:t>
        <w:tab/>
      </w:r>
      <w:bookmarkStart w:id="6" w:name="_Hlk113978775"/>
      <w:r>
        <w:rPr>
          <w:rFonts w:cs="Helvetica" w:ascii="Helvetica" w:hAnsi="Helvetica"/>
          <w:sz w:val="20"/>
          <w:szCs w:val="20"/>
        </w:rPr>
        <w:t>Personal Illness and Injury</w:t>
      </w:r>
      <w:bookmarkEnd w:id="6"/>
      <w:r>
        <w:rPr>
          <w:rFonts w:cs="Helvetica" w:ascii="Helvetica" w:hAnsi="Helvetica"/>
          <w:sz w:val="20"/>
          <w:szCs w:val="20"/>
        </w:rPr>
        <w:t>/Health and Hardsh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Personal Illness and Injury, Prolonged Abse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51.5/4251.5</w:t>
        <w:tab/>
        <w:t>Legal and Civic Duties (Jury Duty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51.6/4251.6</w:t>
        <w:tab/>
        <w:t>Religious Observa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51.9/4251.9</w:t>
        <w:tab/>
        <w:t>Milita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1</w:t>
        <w:tab/>
        <w:t>Recruitment, Selection and Hir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5</w:t>
        <w:tab/>
        <w:t>Supervi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6</w:t>
        <w:tab/>
        <w:t>Evalu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7</w:t>
        <w:tab/>
        <w:t>Resign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9.23</w:t>
        <w:tab/>
        <w:t>Employee Substance Abus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22</w:t>
        <w:tab/>
        <w:t>Noninstructional Aid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231/4231.1</w:t>
        <w:tab/>
        <w:t>Staff Development; Inservice Education/Visitations/Conferen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</w:rPr>
        <w:t>5000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020</w:t>
        <w:tab/>
        <w:t>Role of Parents/Guardia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11</w:t>
        <w:tab/>
        <w:t>Admis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13</w:t>
        <w:tab/>
        <w:t>Attendance, Absences and Excus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14</w:t>
        <w:tab/>
        <w:t>Suspension and Expul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18</w:t>
        <w:tab/>
        <w:t>Nonresi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5118.2 </w:t>
        <w:tab/>
        <w:t>Foster Care and Educational St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bookmarkStart w:id="7" w:name="_Hlk113980315"/>
      <w:bookmarkEnd w:id="7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8" w:name="_Hlk113980315"/>
      <w:bookmarkEnd w:id="8"/>
      <w:r>
        <w:rPr>
          <w:rFonts w:cs="Helvetica" w:ascii="Helvetica" w:hAnsi="Helvetica"/>
          <w:sz w:val="20"/>
          <w:szCs w:val="20"/>
        </w:rPr>
        <w:t>5119</w:t>
        <w:tab/>
        <w:t>Transf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0</w:t>
        <w:tab/>
        <w:t>Assessment of Individual Nee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4</w:t>
        <w:tab/>
        <w:t>Reporting to Parents/Guardia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25</w:t>
        <w:tab/>
        <w:t>Student Recor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6</w:t>
        <w:tab/>
        <w:t>Awards for Achiev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7</w:t>
        <w:tab/>
        <w:t>Commencement Activ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</w:t>
        <w:tab/>
        <w:t>Conduct/Disciplin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1</w:t>
        <w:tab/>
        <w:t>Harassment, Intimidation and Bully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2</w:t>
        <w:tab/>
        <w:t>Plagiaris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31.3</w:t>
        <w:tab/>
        <w:t>Student Vehicl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4</w:t>
        <w:tab/>
        <w:t>Campus Disturban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5</w:t>
        <w:tab/>
        <w:t>Vandalism/Viole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6</w:t>
        <w:tab/>
        <w:t>Substance Ab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7</w:t>
        <w:tab/>
        <w:t>Weapons and Dangerous Instrum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8</w:t>
        <w:tab/>
        <w:t>Physical Restrai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32</w:t>
        <w:tab/>
        <w:t>Dress Code and Groom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4</w:t>
        <w:tab/>
        <w:t>Pregnant Students and Lactating Stud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Regulation, Lactation Accommodation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36</w:t>
        <w:tab/>
        <w:t>Fund</w:t>
        <w:noBreakHyphen/>
        <w:t>Raising Activ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</w:t>
        <w:tab/>
        <w:t>Heal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Automated External Defibrillator (AED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1</w:t>
        <w:tab/>
        <w:t>Acci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2</w:t>
        <w:tab/>
        <w:t>Ill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Students Returned Home During the School Da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3</w:t>
        <w:tab/>
        <w:t>Health Examinations and Immuniz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5141.4</w:t>
        <w:tab/>
        <w:t>Missing, Abused and Neglected Childr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9" w:name="_Hlk113980322"/>
      <w:bookmarkEnd w:id="9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bookmarkStart w:id="10" w:name="_Hlk113980322"/>
      <w:bookmarkEnd w:id="10"/>
      <w:r>
        <w:rPr>
          <w:rFonts w:cs="Helvetica" w:ascii="Helvetica" w:hAnsi="Helvetica"/>
          <w:sz w:val="20"/>
          <w:szCs w:val="20"/>
        </w:rPr>
        <w:t>5141.7</w:t>
        <w:tab/>
        <w:t>Suicide and Self-Destructive Behavi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11" w:name="_Hlk114218753"/>
      <w:bookmarkEnd w:id="11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bookmarkStart w:id="12" w:name="_Hlk114218753"/>
      <w:bookmarkEnd w:id="12"/>
      <w:r>
        <w:rPr>
          <w:rFonts w:cs="Helvetica" w:ascii="Helvetica" w:hAnsi="Helvetica"/>
          <w:sz w:val="20"/>
          <w:szCs w:val="20"/>
        </w:rPr>
        <w:t>5141.8</w:t>
        <w:tab/>
        <w:t>Sports Related Concussion and Head Inju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5141.9 </w:t>
        <w:tab/>
        <w:t>Head L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10</w:t>
        <w:tab/>
        <w:t>Face Cover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13" w:name="_Hlk113980955"/>
      <w:bookmarkEnd w:id="13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14" w:name="_Hlk113980955"/>
      <w:bookmarkEnd w:id="14"/>
      <w:r>
        <w:rPr>
          <w:rFonts w:cs="Helvetica" w:ascii="Helvetica" w:hAnsi="Helvetica"/>
          <w:sz w:val="20"/>
          <w:szCs w:val="20"/>
        </w:rPr>
        <w:t>5141.20</w:t>
        <w:tab/>
        <w:t>Life Threatening Allergies</w:t>
        <w:tab/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21</w:t>
        <w:tab/>
        <w:t>Administering Medi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22</w:t>
        <w:tab/>
        <w:t>Medical Mariju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xhibit, Consent to Release for the NJ Department of Health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42</w:t>
        <w:tab/>
        <w:t>Student Safe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2.1</w:t>
        <w:tab/>
        <w:t>Safety Patro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</w:t>
        <w:tab/>
        <w:t>Rights and Responsibil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4</w:t>
        <w:tab/>
        <w:t>Equal Educational Opportun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45.5</w:t>
        <w:tab/>
        <w:t>Photographs of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6</w:t>
        <w:tab/>
        <w:t>Student Grievance Procedur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7</w:t>
        <w:tab/>
        <w:t>Gender Identity and Expres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11</w:t>
        <w:tab/>
        <w:t>Questioning and Apprehen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12</w:t>
        <w:tab/>
        <w:t>Search and Seizur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200</w:t>
        <w:tab/>
        <w:t>Nonpublic School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6000 I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010</w:t>
        <w:tab/>
        <w:t>Goals and Objectiv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11</w:t>
        <w:tab/>
        <w:t>School Calenda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12</w:t>
        <w:tab/>
        <w:t>School Da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14</w:t>
        <w:tab/>
        <w:t>Emergencies and Disaster Preparednes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15</w:t>
        <w:tab/>
        <w:t>Ceremonies and Observan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21</w:t>
        <w:tab/>
        <w:t>Nondiscrimination/Affirmative A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22</w:t>
        <w:tab/>
        <w:t>Artic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0</w:t>
        <w:tab/>
        <w:t>Curriculum Adop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1</w:t>
        <w:tab/>
        <w:t>Curriculum Design/Develop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27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1.2</w:t>
        <w:tab/>
        <w:t>Recognition of Religious Beliefs and Custo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</w:t>
        <w:tab/>
        <w:t>Subject Fiel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1</w:t>
        <w:tab/>
        <w:t>Family Life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2</w:t>
        <w:tab/>
        <w:t>English as a Second Language; Bilingual/Bicultura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4</w:t>
        <w:tab/>
        <w:t>Physical Education and Heal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ind w:left="2520" w:right="72" w:hanging="360"/>
        <w:rPr/>
      </w:pPr>
      <w:r>
        <w:rPr>
          <w:rFonts w:cs="Helvetica" w:ascii="Helvetica" w:hAnsi="Helvetica"/>
          <w:sz w:val="20"/>
          <w:szCs w:val="20"/>
        </w:rPr>
        <w:t>Regulation, Dating Viol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53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Dating Violence For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6</w:t>
        <w:tab/>
        <w:t>Basic Skil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9</w:t>
        <w:tab/>
        <w:t>Ar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10</w:t>
        <w:tab/>
        <w:t>Internet Safety and Technolog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12</w:t>
        <w:tab/>
        <w:t>Career and Technical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13</w:t>
        <w:tab/>
        <w:t>HIV Prevention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3</w:t>
        <w:tab/>
        <w:t>Curriculum Guid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3.1</w:t>
        <w:tab/>
        <w:t>Lesson Pla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4</w:t>
        <w:tab/>
        <w:t>Controversial Issu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5</w:t>
        <w:tab/>
        <w:t>Extracurricular Activ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5.1/6145.2</w:t>
        <w:tab/>
        <w:t>Intramural Competition/Interscholastic Compet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53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Opioid Fact Shee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5.3</w:t>
        <w:tab/>
        <w:t>Publ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6</w:t>
        <w:tab/>
        <w:t>Graduation Requirem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6.2</w:t>
        <w:tab/>
        <w:t>Promotion/Reten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7</w:t>
        <w:tab/>
        <w:t>Standards of Proficienc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7.1</w:t>
        <w:tab/>
        <w:t>Evaluation of Individual Student Perform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53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Grad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1</w:t>
        <w:tab/>
        <w:t>Class Siz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3</w:t>
        <w:tab/>
        <w:t>Field Tr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4</w:t>
        <w:tab/>
        <w:t>Homework/Makeup Work/Study Skil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6</w:t>
        <w:tab/>
        <w:t>Instructional Planning/Schedul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7</w:t>
        <w:tab/>
        <w:t>Instructional Assignments Prior to the School Yea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0</w:t>
        <w:tab/>
        <w:t>Instructional Services and Resour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1</w:t>
        <w:tab/>
        <w:t>Copyrigh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1.1</w:t>
        <w:tab/>
        <w:t>Guidelines for Evaluation and Selection of Instructional  Materia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1.2</w:t>
        <w:tab/>
        <w:t>Complaints Regarding Instructional Materia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2.4</w:t>
        <w:tab/>
        <w:t>Community Resour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2.5</w:t>
        <w:tab/>
        <w:t>Research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3.1</w:t>
        <w:tab/>
        <w:t>Media Center/Libra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6164.1</w:t>
        <w:tab/>
        <w:t>Intervention and Referral Services for General Education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4.2</w:t>
        <w:tab/>
        <w:t>Guidance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4.4</w:t>
        <w:tab/>
        <w:t>Child Study Tea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</w:t>
        <w:tab/>
        <w:t>Special Instructional Progra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1</w:t>
        <w:tab/>
        <w:t>Remedial I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2</w:t>
        <w:tab/>
        <w:t>Gifted and Talente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3</w:t>
        <w:tab/>
        <w:t>Title 1, Family Engag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4</w:t>
        <w:tab/>
        <w:t>Special Edu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Procedural Safeguards Statement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6171.5</w:t>
        <w:tab/>
        <w:tab/>
        <w:tab/>
        <w:t>Section 504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6</w:t>
      </w:r>
      <w:r>
        <w:rPr>
          <w:rFonts w:cs="Helvetica" w:ascii="Helvetica" w:hAnsi="Helvetica"/>
          <w:sz w:val="20"/>
        </w:rPr>
        <w:t xml:space="preserve"> </w:t>
        <w:tab/>
      </w:r>
      <w:r>
        <w:rPr>
          <w:rFonts w:cs="Helvetica" w:ascii="Helvetica" w:hAnsi="Helvetica"/>
          <w:sz w:val="20"/>
          <w:szCs w:val="20"/>
        </w:rPr>
        <w:t>Independent Educational Evaluation (lEE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2</w:t>
        <w:tab/>
        <w:t>Alternative Educational Progra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3</w:t>
        <w:tab/>
        <w:t>Home I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6173.1 </w:t>
        <w:tab/>
        <w:t>Remote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8</w:t>
        <w:tab/>
        <w:t>Early Childhood Education/Preschoo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300</w:t>
        <w:tab/>
        <w:t>Evaluation of the Instructional Progra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7000 Construction, Remodeling and Renov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010</w:t>
        <w:tab/>
        <w:t>Goals and Objectives, Alterations, New Co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10</w:t>
        <w:tab/>
        <w:t>Long</w:t>
        <w:noBreakHyphen/>
        <w:t>range Facilities Plann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13.1</w:t>
        <w:tab/>
        <w:t>School Clos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7114.1</w:t>
        <w:tab/>
        <w:t>Alterations and Repai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15</w:t>
        <w:tab/>
        <w:t>Developing Educational Specific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20</w:t>
        <w:tab/>
        <w:t>Public Particip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200</w:t>
        <w:tab/>
        <w:t>Designing/Architectural/Engineering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00</w:t>
        <w:tab/>
        <w:t>Bi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20</w:t>
        <w:tab/>
        <w:t>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30</w:t>
        <w:tab/>
        <w:t>Change Ord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7440</w:t>
        <w:tab/>
        <w:t>Protections and Guarante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50</w:t>
        <w:tab/>
        <w:t>Supervision/Clerk</w:t>
        <w:noBreakHyphen/>
        <w:t>of</w:t>
        <w:noBreakHyphen/>
        <w:t>the</w:t>
        <w:noBreakHyphen/>
        <w:t>Work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550</w:t>
        <w:tab/>
        <w:t>Dedication of Project/Naming of Facil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</w:rPr>
        <w:t>9000 Bylaws of the 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000</w:t>
        <w:tab/>
        <w:t>Role of the 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010</w:t>
        <w:tab/>
        <w:t>Role of the Membe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020</w:t>
        <w:tab/>
        <w:t>Public Statem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00</w:t>
        <w:tab/>
        <w:t>Organization of the 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0</w:t>
        <w:tab/>
        <w:t>Number of Members and Terms of Off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1</w:t>
        <w:tab/>
        <w:t>Qualifications, Background Check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3</w:t>
        <w:tab/>
        <w:t>Filling Vacanc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4</w:t>
        <w:tab/>
        <w:t>Resignation/Removal from Off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5</w:t>
        <w:tab/>
        <w:t>Oath of Off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120</w:t>
        <w:tab/>
        <w:t>Elec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121</w:t>
        <w:tab/>
        <w:t>Election and Duties of President and Vice Presid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3</w:t>
        <w:tab/>
        <w:t>Appointment of Board Secreta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5</w:t>
        <w:tab/>
        <w:t>Appointment of Treasurer of School Money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6</w:t>
        <w:tab/>
        <w:t>Appointment of Attorne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7</w:t>
        <w:tab/>
        <w:t>Duties of the Audito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30</w:t>
        <w:tab/>
        <w:t>Committe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30.1</w:t>
        <w:tab/>
        <w:t>Negotiation Committe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50</w:t>
        <w:tab/>
        <w:t>Board Consulta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60</w:t>
        <w:tab/>
        <w:t xml:space="preserve">Public Relations Initiatives and Service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00</w:t>
        <w:tab/>
        <w:t>Orientation and Training of Board Memb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50</w:t>
        <w:tab/>
        <w:t>Expenses, Travel Reimburs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70</w:t>
        <w:tab/>
        <w:t>Conflict of Interes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71</w:t>
        <w:tab/>
        <w:t>Code of Ethic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9310</w:t>
        <w:tab/>
        <w:t>Development, Distribution and Maintenance of Governance Manua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11</w:t>
        <w:tab/>
        <w:t>Formulation, Adoption, Amendment of Polic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12</w:t>
        <w:tab/>
        <w:t>Formulation, Adoption, Amendment of Bylaw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13</w:t>
        <w:tab/>
        <w:t>Formulation, Adoption, Amendment of Administrative Regul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14</w:t>
        <w:tab/>
        <w:t>Suspension of Policies, Bylaws and Regul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1</w:t>
        <w:tab/>
        <w:t>Time, Place, Notification of Meeting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2</w:t>
        <w:tab/>
        <w:t>Public and Executive Sess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2.1</w:t>
        <w:tab/>
        <w:t>Organization Meet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9323/9324</w:t>
        <w:tab/>
        <w:t>Agenda Preparation/Advance Delivery of Meeting Material</w:t>
        <w:tab/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5</w:t>
        <w:tab/>
        <w:t>Meeting Procedur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5.4</w:t>
        <w:tab/>
        <w:t>Voting Meth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xhibit, Required Vote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6</w:t>
        <w:tab/>
        <w:t xml:space="preserve">Minute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400</w:t>
        <w:tab/>
        <w:t>Board Self</w:t>
        <w:noBreakHyphen/>
        <w:t>Evalu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9420</w:t>
        <w:tab/>
        <w:t>Recognition of Individuals</w:t>
        <w:noBreakHyphen/>
        <w:noBreakHyphen/>
        <w:t>Citizens, Students, Staff Members or Members of Board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9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51:00Z</dcterms:created>
  <dc:creator>NJSBA User</dc:creator>
  <dc:description/>
  <cp:keywords/>
  <dc:language>en-US</dc:language>
  <cp:lastModifiedBy>Gina Cuciti</cp:lastModifiedBy>
  <cp:lastPrinted>2022-10-04T14:40:00Z</cp:lastPrinted>
  <dcterms:modified xsi:type="dcterms:W3CDTF">2022-10-04T18:40:00Z</dcterms:modified>
  <cp:revision>29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686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