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1140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DISTRIBUTIO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TERIALS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B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TUDENTS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AN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TAFF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Material being sent home with students should relate to school matters or student-related community activities. Except when it pertains to the individual student, all such material must be approved in advance by the superintendent/designee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There is no district obligation to distribute or post any community group materials.  But if a forum is opened up to any category of group (e.g</w:t>
      </w:r>
      <w:r>
        <w:rPr>
          <w:rStyle w:val="Style2Char"/>
        </w:rPr>
        <w:t xml:space="preserve">., </w:t>
      </w:r>
      <w:r>
        <w:rPr/>
        <w:t xml:space="preserve">non-profit, non-partisan, community groups), the superintendent will not discriminate against speech or materials on the basis of the viewpoint or religious content. 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 xml:space="preserve">The determination of the superintendent will be viewpoint-neutral in order to provide equal access to “limited public forums" including bulletin boards for notices, tables at back-to-school nights, or hand-outs to students. 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Students shall not be used to distribute partisan materials or partisan information pertaining to a school or general election, budget or bond issue, or negotiations.  Students shall not be exploited for the benefit of any individual, group, or profit-making organization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 xml:space="preserve">No staff member may distribute any materials on school property without prior approval of the superintendent. Materials will clearly indicate their source.  Non-school-related materials will be plainly labeled, including an express disclaimer that the activity is “not a school-sponsored activity.”  Flyers and parental permission slips will be subject to the same review and standards.  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All surveys, questionnaires or other similar items requiring student or parent/guardian response shall be reviewed and approved by the superintendent prior to distribution.  The superintendent shall solicit written permission from parents/guardians before students participate in surveys or research that requests personal information as set out in state and federal law.</w:t>
      </w:r>
    </w:p>
    <w:p>
      <w:pPr>
        <w:pStyle w:val="TextBody"/>
        <w:ind w:right="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May 19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TextBody"/>
        <w:rPr>
          <w:rFonts w:ascii="Helvetica" w:hAnsi="Helvetica" w:cs="Helvetica"/>
          <w:sz w:val="20"/>
        </w:rPr>
      </w:pPr>
      <w:r>
        <w:rPr>
          <w:rFonts w:cs="Helvetica"/>
          <w:sz w:val="20"/>
        </w:rPr>
      </w:r>
    </w:p>
    <w:p>
      <w:pPr>
        <w:pStyle w:val="Style14"/>
        <w:rPr/>
      </w:pPr>
      <w:r>
        <w:rPr/>
        <w:t>Key Word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stribution of Materials, Research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left="1890" w:hanging="189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left="1890" w:hanging="1890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18A:36-34</w:t>
        <w:tab/>
        <w:t xml:space="preserve">Written approval required prior to acquisition of certain survey </w:t>
        <w:tab/>
        <w:t>information from stud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18A:42-4</w:t>
        <w:tab/>
        <w:t xml:space="preserve">Distribution of literature as to candidacy, bond issues, or other </w:t>
        <w:tab/>
        <w:tab/>
        <w:tab/>
        <w:tab/>
        <w:tab/>
        <w:t>public question to be submitted at election; prohibit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left="3780" w:hanging="378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9:34-6</w:t>
        <w:tab/>
        <w:t>Prohibited actions in polling place on election day, exception for simulated vot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left="3780" w:hanging="378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9:34-15</w:t>
        <w:tab/>
        <w:t>Electioneering within or about polling place; disorderly persons offen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left="3780" w:hanging="37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left="3780" w:hanging="3780"/>
        <w:rPr/>
      </w:pPr>
      <w:r>
        <w:rPr>
          <w:rFonts w:cs="Helvetica" w:ascii="Helvetica" w:hAnsi="Helvetica"/>
          <w:sz w:val="20"/>
        </w:rPr>
        <w:tab/>
        <w:tab/>
        <w:tab/>
        <w:t xml:space="preserve">34 </w:t>
      </w:r>
      <w:r>
        <w:rPr>
          <w:rFonts w:cs="Helvetica" w:ascii="Helvetica" w:hAnsi="Helvetica"/>
          <w:sz w:val="20"/>
          <w:u w:val="single"/>
        </w:rPr>
        <w:t>CFR</w:t>
      </w:r>
      <w:r>
        <w:rPr>
          <w:rFonts w:cs="Helvetica" w:ascii="Helvetica" w:hAnsi="Helvetica"/>
          <w:sz w:val="20"/>
        </w:rPr>
        <w:t xml:space="preserve"> 98.1 - Student Protection Rights Amendment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 xml:space="preserve">Child Evangelism Fellowship of New Jersey. vs. Stafford Township School District,  </w:t>
      </w:r>
      <w:r>
        <w:rPr>
          <w:rFonts w:cs="Helvetica" w:ascii="Helvetica" w:hAnsi="Helvetica"/>
          <w:sz w:val="20"/>
        </w:rPr>
        <w:t xml:space="preserve">No. </w:t>
        <w:tab/>
        <w:tab/>
        <w:tab/>
        <w:t>03-1101 (October 2004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16"/>
          <w:u w:val="single"/>
        </w:rPr>
      </w:pPr>
      <w:r>
        <w:rPr>
          <w:rFonts w:cs="Helvetica" w:ascii="Helvetica" w:hAnsi="Helvetica"/>
          <w:sz w:val="16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Hazelwoo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choo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Distric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v.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Kuhlmeier</w:t>
      </w:r>
      <w:r>
        <w:rPr>
          <w:rFonts w:cs="Helvetica" w:ascii="Helvetica" w:hAnsi="Helvetica"/>
          <w:sz w:val="20"/>
        </w:rPr>
        <w:t xml:space="preserve">, 484 </w:t>
      </w:r>
      <w:r>
        <w:rPr>
          <w:rFonts w:cs="Helvetica" w:ascii="Helvetica" w:hAnsi="Helvetica"/>
          <w:sz w:val="20"/>
          <w:u w:val="single"/>
        </w:rPr>
        <w:t>U.S.</w:t>
      </w:r>
      <w:r>
        <w:rPr>
          <w:rFonts w:cs="Helvetica" w:ascii="Helvetica" w:hAnsi="Helvetica"/>
          <w:sz w:val="20"/>
        </w:rPr>
        <w:t xml:space="preserve"> 260 (1988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7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1100</w:t>
        <w:tab/>
        <w:t>Communicating with the public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1315</w:t>
        <w:tab/>
        <w:t>Distribution of materials to students and staff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>*1322</w:t>
        <w:tab/>
        <w:t>Contests for stud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1330</w:t>
        <w:tab/>
        <w:t>Use of School Facili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  <w:t xml:space="preserve"> 4135.16/4235.16</w:t>
        <w:tab/>
        <w:t>Work stoppages/strik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36</w:t>
        <w:tab/>
        <w:t>Fund-raising activi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2.10</w:t>
        <w:tab/>
        <w:t>Technolog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5.3</w:t>
        <w:tab/>
        <w:t>Publica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 6162.5</w:t>
        <w:tab/>
        <w:t>Research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5400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2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" w:leader="none"/>
        <w:tab w:val="left" w:pos="1152" w:leader="none"/>
        <w:tab w:val="left" w:pos="1890" w:leader="none"/>
        <w:tab w:val="left" w:pos="3780" w:leader="none"/>
        <w:tab w:val="left" w:pos="5400" w:leader="none"/>
        <w:tab w:val="left" w:pos="6840" w:leader="none"/>
        <w:tab w:val="left" w:pos="7776" w:leader="none"/>
        <w:tab w:val="left" w:pos="9216" w:leader="none"/>
      </w:tabs>
      <w:suppressAutoHyphens w:val="true"/>
      <w:ind w:left="1890" w:hanging="1890"/>
      <w:jc w:val="right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  <w:tab/>
      <w:tab/>
      <w:tab/>
      <w:t>File Code: 1140</w:t>
    </w:r>
  </w:p>
  <w:p>
    <w:pPr>
      <w:pStyle w:val="Normal"/>
      <w:tabs>
        <w:tab w:val="clear" w:pos="720"/>
        <w:tab w:val="center" w:pos="4320" w:leader="none"/>
      </w:tabs>
      <w:suppressAutoHyphens w:val="true"/>
      <w:ind w:right="1080" w:hanging="0"/>
      <w:rPr/>
    </w:pPr>
    <w:r>
      <w:rPr>
        <w:rFonts w:cs="Helvetica" w:ascii="Helvetica" w:hAnsi="Helvetica"/>
        <w:sz w:val="20"/>
        <w:u w:val="single"/>
      </w:rPr>
      <w:t>DISTRIBUTION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OF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MATERIALS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BY</w:t>
    </w:r>
  </w:p>
  <w:p>
    <w:pPr>
      <w:pStyle w:val="Normal"/>
      <w:tabs>
        <w:tab w:val="clear" w:pos="720"/>
        <w:tab w:val="center" w:pos="4320" w:leader="none"/>
      </w:tabs>
      <w:suppressAutoHyphens w:val="true"/>
      <w:ind w:right="1080" w:hanging="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  <w:u w:val="single"/>
      </w:rPr>
      <w:t>STUDENTS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AND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STAFF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Helvetica" w:hAnsi="Helvetica" w:cs="Helvetica"/>
    </w:rPr>
  </w:style>
  <w:style w:type="character" w:styleId="Style1Char">
    <w:name w:val="Style1 Char"/>
    <w:qFormat/>
    <w:rPr>
      <w:rFonts w:ascii="Helvetica" w:hAnsi="Helvetica" w:cs="Helvetica"/>
      <w:u w:val="single"/>
    </w:rPr>
  </w:style>
  <w:style w:type="character" w:styleId="Style2Char">
    <w:name w:val="Style2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-9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-270" w:hanging="0"/>
    </w:pPr>
    <w:rPr>
      <w:rFonts w:ascii="Helvetica" w:hAnsi="Helvetica" w:cs="Helvetica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TextBody"/>
    <w:qFormat/>
    <w:pPr/>
    <w:rPr>
      <w:u w:val="single"/>
    </w:rPr>
  </w:style>
  <w:style w:type="paragraph" w:styleId="Style21">
    <w:name w:val="Style2"/>
    <w:basedOn w:val="TextBody"/>
    <w:qFormat/>
    <w:pPr>
      <w:ind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38:00Z</dcterms:created>
  <dc:creator>NJSBA User</dc:creator>
  <dc:description/>
  <cp:keywords/>
  <dc:language>en-US</dc:language>
  <cp:lastModifiedBy>Steve McGettigan</cp:lastModifiedBy>
  <cp:lastPrinted>2003-01-28T15:36:00Z</cp:lastPrinted>
  <dcterms:modified xsi:type="dcterms:W3CDTF">2022-09-06T15:02:00Z</dcterms:modified>
  <cp:revision>39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134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