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5.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STUDENT</w:t>
      </w:r>
      <w:r>
        <w:rPr>
          <w:rFonts w:cs="Helvetica" w:ascii="Helvetica" w:hAnsi="Helvetica"/>
          <w:sz w:val="20"/>
        </w:rPr>
        <w:t xml:space="preserve"> </w:t>
      </w:r>
      <w:r>
        <w:rPr>
          <w:rFonts w:cs="Helvetica" w:ascii="Helvetica" w:hAnsi="Helvetica"/>
          <w:sz w:val="20"/>
          <w:u w:val="single"/>
        </w:rPr>
        <w:t>GRIEVANCE</w:t>
      </w:r>
      <w:r>
        <w:rPr>
          <w:rFonts w:cs="Helvetica" w:ascii="Helvetica" w:hAnsi="Helvetica"/>
          <w:sz w:val="20"/>
        </w:rPr>
        <w:t xml:space="preserve"> </w:t>
      </w:r>
      <w:r>
        <w:rPr>
          <w:rFonts w:cs="Helvetica" w:ascii="Helvetica" w:hAnsi="Helvetica"/>
          <w:sz w:val="20"/>
          <w:u w:val="single"/>
        </w:rPr>
        <w:t>PROCED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Each school shall establish procedures for the consideration of student problems and for the processing of their complaints and appeals.  These procedures should be developed through the cooperative efforts of students, faculty and administrators.  The superintendent or designee shall establish and maintain procedures for appeals beyond the decision of the principal.  Details of those procedures should be made known to students and staff, and students who wish to use them should be assured of access to the appropriate personnel within a reasonable period of tim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3, 1987</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pril 1, 1969</w:t>
      </w:r>
    </w:p>
    <w:p>
      <w:pPr>
        <w:pStyle w:val="Normal"/>
        <w:tabs>
          <w:tab w:val="clear" w:pos="720"/>
          <w:tab w:val="left" w:pos="2880" w:leader="none"/>
        </w:tabs>
        <w:suppressAutoHyphens w:val="true"/>
        <w:rPr/>
      </w:pPr>
      <w:r>
        <w:rPr>
          <w:rFonts w:cs="Helvetica" w:ascii="Helvetica" w:hAnsi="Helvetica"/>
          <w:sz w:val="20"/>
        </w:rPr>
        <w:t>Revised:</w:t>
        <w:tab/>
        <w:t>August 5, 1985, 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pPr>
      <w:r>
        <w:rPr>
          <w:rFonts w:cs="Helvetica" w:ascii="Helvetica" w:hAnsi="Helvetica"/>
          <w:sz w:val="20"/>
        </w:rPr>
        <w:t>Grievances, Student Grievances, Student Grievance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3960" w:leader="none"/>
          <w:tab w:val="left" w:pos="4140" w:leader="none"/>
          <w:tab w:val="left" w:pos="5040" w:leader="none"/>
        </w:tabs>
        <w:suppressAutoHyphens w:val="true"/>
        <w:ind w:right="1080" w:hanging="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3960" w:leader="none"/>
          <w:tab w:val="left" w:pos="5040" w:leader="none"/>
        </w:tabs>
        <w:suppressAutoHyphens w:val="true"/>
        <w:ind w:right="108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3960" w:leader="none"/>
          <w:tab w:val="left" w:pos="5040"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7.1</w:t>
        <w:tab/>
        <w:tab/>
        <w:t>Code of student condu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 1251</w:t>
        <w:tab/>
        <w:t>Loitering or causing disturbance</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1312</w:t>
        <w:tab/>
        <w:t>Community complaints and inquiries</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13</w:t>
        <w:tab/>
        <w:t>Absences and excuses</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14</w:t>
        <w:tab/>
        <w:t>Suspension and expulsion</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31</w:t>
        <w:tab/>
        <w:t>Conduct/discipline</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31.1</w:t>
        <w:tab/>
        <w:t>Harassment, intimidation and bullying</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 5131.4</w:t>
        <w:tab/>
        <w:t>Campus disturbances</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45.4</w:t>
        <w:tab/>
        <w:t>Equal educational opportunity</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3780" w:leader="none"/>
          <w:tab w:val="left" w:pos="504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9:19:00Z</dcterms:created>
  <dc:creator>NJSBA User</dc:creator>
  <dc:description/>
  <cp:keywords/>
  <dc:language>en-US</dc:language>
  <cp:lastModifiedBy>Steve McGettigan</cp:lastModifiedBy>
  <cp:lastPrinted>2002-02-20T10:06:00Z</cp:lastPrinted>
  <dcterms:modified xsi:type="dcterms:W3CDTF">2022-08-18T17:57:00Z</dcterms:modified>
  <cp:revision>2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0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