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3400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ACCOU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Generall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Accepted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Accounting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rinciple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superintendent shall ensure that generally accepted accounting principles (GAAP) are applied in preparing the budget and keeping all accounts of the district in accordance with code and statute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All activity accounts in the school year shall be administered under the supervision of the board secretary/business administrator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October 2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July 1, 2003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vised:</w:t>
        <w:tab/>
        <w:t>August 25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</w:rPr>
        <w:t>Bookkeeping, Accounting, Generally Accepted Accounting Principl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94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27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4-14</w:t>
        <w:tab/>
        <w:t>Uniform system of bookkeeping for school distric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7-8</w:t>
        <w:tab/>
        <w:t>Secretary; collection of tuition and auditing of accou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7-35</w:t>
        <w:tab/>
        <w:t>Records of receipts and paym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22-8</w:t>
        <w:tab/>
        <w:t>Contents of budget; program budget system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4-2</w:t>
        <w:tab/>
        <w:t>Care and keeping of textbooks and account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3A-8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Annual Budget Development, Review and Approv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68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ind w:left="4680" w:hanging="468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3A-16.1</w:t>
      </w:r>
      <w:r>
        <w:rPr>
          <w:rFonts w:cs="Helvetica" w:ascii="Helvetica" w:hAnsi="Helvetica"/>
          <w:sz w:val="20"/>
          <w:u w:val="single"/>
        </w:rPr>
        <w:t xml:space="preserve"> 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</w:t>
      </w:r>
      <w:r>
        <w:rPr>
          <w:rFonts w:cs="Helvetica" w:ascii="Helvetica" w:hAnsi="Helvetica"/>
          <w:sz w:val="20"/>
        </w:rPr>
        <w:t>.</w:t>
        <w:tab/>
        <w:t>Prescribed system of double-entry bookkeeping and GAAP account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940" w:leader="none"/>
          <w:tab w:val="left" w:pos="6336" w:leader="none"/>
          <w:tab w:val="left" w:pos="7776" w:leader="none"/>
          <w:tab w:val="left" w:pos="9216" w:leader="none"/>
          <w:tab w:val="left" w:pos="963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Handbook 2R2 – Financial Accounting for Local and State School System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940" w:leader="none"/>
          <w:tab w:val="left" w:pos="6336" w:leader="none"/>
          <w:tab w:val="left" w:pos="6840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b/>
          <w:sz w:val="20"/>
          <w:u w:val="single"/>
        </w:rPr>
        <w:t>Possible</w:t>
      </w: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3100</w:t>
        <w:tab/>
        <w:t>Budget planning, preparation and adop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326</w:t>
        <w:tab/>
        <w:t>Payment for goods and servic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450</w:t>
        <w:tab/>
        <w:t>Money in school building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451</w:t>
        <w:tab/>
        <w:t>Petty cash fun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453</w:t>
        <w:tab/>
        <w:t>School activity fun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ab/>
        <w:tab/>
        <w:tab/>
        <w:t>*3570</w:t>
        <w:tab/>
        <w:t>District records and repor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3571</w:t>
        <w:tab/>
        <w:t>Financial repor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3571.4</w:t>
        <w:tab/>
        <w:t>Audi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880" w:leader="none"/>
          <w:tab w:val="left" w:pos="6336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  <w:tab w:val="left" w:pos="936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8:29:00Z</dcterms:created>
  <dc:creator>NJSBA User</dc:creator>
  <dc:description/>
  <cp:keywords/>
  <dc:language>en-US</dc:language>
  <cp:lastModifiedBy>Steve McGettigan</cp:lastModifiedBy>
  <cp:lastPrinted>2002-02-19T12:17:00Z</cp:lastPrinted>
  <dcterms:modified xsi:type="dcterms:W3CDTF">2022-07-25T14:02:00Z</dcterms:modified>
  <cp:revision>37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196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