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6151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CLASS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IZE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chief school administrator shall recommend for board approval the number of class sections for each course or grade level.  He/she shall take into consideration such factors as student needs, curriculum requirements, types of instructional setting, district finances and space or equipment limitation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Particular attention shall be paid to space-per-student requirements of the State Department of Education.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>
          <w:u w:val="single"/>
        </w:rPr>
      </w:pPr>
      <w:r>
        <w:rPr>
          <w:u w:val="single"/>
        </w:rPr>
        <w:t>Public Input</w:t>
      </w:r>
    </w:p>
    <w:p>
      <w:pPr>
        <w:pStyle w:val="TextBody"/>
        <w:ind w:right="0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0" w:hanging="0"/>
        <w:rPr/>
      </w:pPr>
      <w:r>
        <w:rPr/>
        <w:t>The board of education recognizes its responsibility to ensure that arrangements be tailored to suit the changing needs of the student body.  As a result the board welcomes recommendations from faculty, students, staff or community as to ways by which it may improve instructional arrangements.  These might include: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>
          <w:rFonts w:cs="Helvetica" w:ascii="Helvetica" w:hAnsi="Helvetica"/>
          <w:sz w:val="20"/>
        </w:rPr>
        <w:t>A.</w:t>
        <w:tab/>
        <w:t>Providing classroom or other instructional space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>
          <w:rFonts w:cs="Helvetica" w:ascii="Helvetica" w:hAnsi="Helvetica"/>
          <w:sz w:val="20"/>
        </w:rPr>
        <w:t>B.</w:t>
        <w:tab/>
        <w:t>Revising class size ranges and limits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>
          <w:rFonts w:cs="Helvetica" w:ascii="Helvetica" w:hAnsi="Helvetica"/>
          <w:sz w:val="20"/>
        </w:rPr>
        <w:t>C.</w:t>
        <w:tab/>
        <w:t>Permitting scheduling innovations based on individual student needs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>
          <w:rFonts w:cs="Helvetica" w:ascii="Helvetica" w:hAnsi="Helvetica"/>
          <w:sz w:val="20"/>
        </w:rPr>
        <w:t>D.</w:t>
        <w:tab/>
        <w:t>Arranging team teaching or other means for emphasizing the inter-disciplinary nature of knowledge and the interrelatedness of learning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>
          <w:rFonts w:cs="Helvetica" w:ascii="Helvetica" w:hAnsi="Helvetica"/>
          <w:sz w:val="20"/>
        </w:rPr>
        <w:t>E.</w:t>
        <w:tab/>
        <w:t>Involving pupils in directed and self-selected activities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.</w:t>
        <w:tab/>
        <w:t>Adapting instruction to diverse student learning style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The board of education, however, reserves the right to make the final determination on all matters affecting instructional arrangements. 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chief school administrator shall recommend for board approval the number of class sections for each course or grade level.  He/she shall take into consideration such factors as student needs, curriculum requirements, types of instructional setting, district finances and space or equipment limitations. Particular attention shall be paid to space-per-student requirements of the State Department of Education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  <w:t>Adopted:</w:t>
        <w:tab/>
        <w:t>June 4, 2009</w:t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  <w:t>Readopted:</w:t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>
          <w:rFonts w:cs="Helvetica" w:ascii="Helvetica" w:hAnsi="Helvetica"/>
          <w:b/>
          <w:bCs/>
          <w:sz w:val="20"/>
          <w:u w:val="single"/>
        </w:rPr>
        <w:t>Stow</w:t>
      </w:r>
      <w:r>
        <w:rPr>
          <w:rFonts w:cs="Helvetica" w:ascii="Helvetica" w:hAnsi="Helvetica"/>
          <w:b/>
          <w:bCs/>
          <w:sz w:val="20"/>
        </w:rPr>
        <w:t xml:space="preserve"> </w:t>
      </w:r>
      <w:r>
        <w:rPr>
          <w:rFonts w:cs="Helvetica" w:ascii="Helvetica" w:hAnsi="Helvetica"/>
          <w:b/>
          <w:bCs/>
          <w:sz w:val="20"/>
          <w:u w:val="single"/>
        </w:rPr>
        <w:t>Creek:</w:t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  <w:t>Adopted:</w:t>
        <w:tab/>
        <w:t>December 15, 2008</w:t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50" w:leader="none"/>
        </w:tabs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  <w:t>Readopted: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Class Size, Space-per-student Requirement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140" w:leader="none"/>
          <w:tab w:val="left" w:pos="4410" w:leader="none"/>
          <w:tab w:val="left" w:pos="59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1-1</w:t>
        <w:tab/>
        <w:tab/>
        <w:t>General mandatory powers and duti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410" w:leader="none"/>
          <w:tab w:val="left" w:pos="59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</w:t>
      </w:r>
      <w:r>
        <w:rPr>
          <w:rFonts w:cs="Helvetica" w:ascii="Helvetica" w:hAnsi="Helvetica"/>
          <w:sz w:val="20"/>
        </w:rPr>
        <w:t>.  18A:54-20</w:t>
        <w:tab/>
        <w:t>Powers of board (county vocational schools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410" w:leader="none"/>
          <w:tab w:val="left" w:pos="59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2.1</w:t>
        <w:tab/>
        <w:t xml:space="preserve">Authority for educational goals and standards </w:t>
      </w:r>
    </w:p>
    <w:p>
      <w:pPr>
        <w:pStyle w:val="Normal"/>
        <w:tabs>
          <w:tab w:val="clear" w:pos="720"/>
          <w:tab w:val="left" w:pos="1890" w:leader="none"/>
          <w:tab w:val="left" w:pos="441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14-4.7</w:t>
        <w:tab/>
        <w:t xml:space="preserve">Program criteria:  special class programs, secondary and </w:t>
        <w:tab/>
        <w:tab/>
        <w:t>vocational rehabilita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050" w:leader="none"/>
          <w:tab w:val="left" w:pos="4410" w:leader="none"/>
          <w:tab w:val="left" w:pos="59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4410" w:hanging="414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23A-9.5</w:t>
        <w:tab/>
        <w:tab/>
        <w:t>Commissioner to ensure achievement of the New Jersey Student Learning Standar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140" w:leader="none"/>
          <w:tab w:val="left" w:pos="4410" w:leader="none"/>
          <w:tab w:val="left" w:pos="59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iCs/>
          <w:sz w:val="20"/>
          <w:u w:val="single"/>
        </w:rPr>
        <w:t>N.J.A.C.</w:t>
      </w:r>
      <w:r>
        <w:rPr>
          <w:rFonts w:cs="Helvetica" w:ascii="Helvetica" w:hAnsi="Helvetica"/>
          <w:iCs/>
          <w:sz w:val="20"/>
        </w:rPr>
        <w:t xml:space="preserve">  6A:26-2.1 </w:t>
      </w:r>
      <w:r>
        <w:rPr>
          <w:rFonts w:cs="Helvetica" w:ascii="Helvetica" w:hAnsi="Helvetica"/>
          <w:iCs/>
          <w:sz w:val="20"/>
          <w:u w:val="single"/>
        </w:rPr>
        <w:t>et seq</w:t>
      </w:r>
      <w:r>
        <w:rPr>
          <w:rFonts w:cs="Helvetica" w:ascii="Helvetica" w:hAnsi="Helvetica"/>
          <w:iCs/>
          <w:sz w:val="20"/>
        </w:rPr>
        <w:t xml:space="preserve">. </w:t>
        <w:tab/>
        <w:t>Long-Range Facilities Plan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050" w:leader="none"/>
          <w:tab w:val="left" w:pos="4140" w:leader="none"/>
          <w:tab w:val="left" w:pos="4410" w:leader="none"/>
          <w:tab w:val="left" w:pos="594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iCs/>
          <w:sz w:val="20"/>
        </w:rPr>
        <w:tab/>
        <w:tab/>
        <w:tab/>
      </w:r>
      <w:r>
        <w:rPr>
          <w:rFonts w:cs="Helvetica" w:ascii="Helvetica" w:hAnsi="Helvetica"/>
          <w:iCs/>
          <w:sz w:val="20"/>
          <w:u w:val="single"/>
        </w:rPr>
        <w:t>N.J.A.C</w:t>
      </w:r>
      <w:r>
        <w:rPr>
          <w:rFonts w:cs="Helvetica" w:ascii="Helvetica" w:hAnsi="Helvetica"/>
          <w:iCs/>
          <w:sz w:val="20"/>
        </w:rPr>
        <w:t>.  6A:32-8.2</w:t>
        <w:tab/>
        <w:tab/>
        <w:tab/>
        <w:t xml:space="preserve">School enrollment </w:t>
        <w:tab/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441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A.C</w:t>
      </w:r>
      <w:r>
        <w:rPr>
          <w:rFonts w:cs="Helvetica" w:ascii="Helvetica" w:hAnsi="Helvetica"/>
          <w:sz w:val="20"/>
        </w:rPr>
        <w:t>.  6A:32-8.3</w:t>
        <w:tab/>
        <w:tab/>
        <w:t>School attendance</w:t>
        <w:tab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050" w:leader="none"/>
          <w:tab w:val="left" w:pos="594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 xml:space="preserve"> 3240</w:t>
        <w:tab/>
        <w:t>Tuition incom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18</w:t>
        <w:tab/>
        <w:t>Nonresid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20</w:t>
        <w:tab/>
        <w:t>Assessment of individual nee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5145.4</w:t>
        <w:tab/>
        <w:t>Equal educational opportunit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 xml:space="preserve"> 6150</w:t>
        <w:tab/>
        <w:t>Instructional arrangement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6171.4</w:t>
        <w:tab/>
        <w:t>Special educatio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>*7110</w:t>
        <w:tab/>
        <w:t>Long-range facilities planning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00" w:leader="none"/>
          <w:tab w:val="left" w:pos="3960" w:leader="none"/>
          <w:tab w:val="left" w:pos="684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2790" w:leader="none"/>
          <w:tab w:val="left" w:pos="39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File Code: 6151</w:t>
    </w:r>
  </w:p>
  <w:p>
    <w:pPr>
      <w:pStyle w:val="Header"/>
      <w:rPr/>
    </w:pPr>
    <w:r>
      <w:rPr>
        <w:rFonts w:cs="Helvetica" w:ascii="Helvetica" w:hAnsi="Helvetica"/>
        <w:sz w:val="20"/>
        <w:u w:val="single"/>
      </w:rPr>
      <w:t>CLASS SIZE</w:t>
    </w:r>
    <w:r>
      <w:rPr>
        <w:rFonts w:cs="Helvetica" w:ascii="Helvetica" w:hAnsi="Helvetica"/>
        <w:sz w:val="20"/>
      </w:rPr>
      <w:t xml:space="preserve"> (continued)</w:t>
    </w:r>
  </w:p>
  <w:p>
    <w:pPr>
      <w:pStyle w:val="Head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" w:hAnsi="Courier" w:cs="Courier"/>
      <w:sz w:val="24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07:00Z</dcterms:created>
  <dc:creator>NJSBA User</dc:creator>
  <dc:description/>
  <cp:keywords/>
  <dc:language>en-US</dc:language>
  <cp:lastModifiedBy>Steve McGettigan</cp:lastModifiedBy>
  <cp:lastPrinted>2002-02-20T11:22:00Z</cp:lastPrinted>
  <dcterms:modified xsi:type="dcterms:W3CDTF">2022-08-24T13:09:00Z</dcterms:modified>
  <cp:revision>3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476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