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MPLAINTS</w:t>
      </w:r>
      <w:r>
        <w:rPr>
          <w:rFonts w:cs="Helvetica" w:ascii="Helvetica" w:hAnsi="Helvetica"/>
          <w:sz w:val="20"/>
        </w:rPr>
        <w:t xml:space="preserve"> </w:t>
      </w:r>
      <w:r>
        <w:rPr>
          <w:rFonts w:cs="Helvetica" w:ascii="Helvetica" w:hAnsi="Helvetica"/>
          <w:sz w:val="20"/>
          <w:u w:val="single"/>
        </w:rPr>
        <w:t>REGARDING</w:t>
      </w:r>
      <w:r>
        <w:rPr>
          <w:rFonts w:cs="Helvetica" w:ascii="Helvetica" w:hAnsi="Helvetica"/>
          <w:sz w:val="20"/>
        </w:rPr>
        <w:t xml:space="preserve"> </w:t>
      </w: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MATERIA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The </w:t>
      </w:r>
      <w:r>
        <w:rPr>
          <w:bCs/>
        </w:rPr>
        <w:t>board</w:t>
      </w:r>
      <w:r>
        <w:rPr/>
        <w:t xml:space="preserve"> of education recognizes that opinions may differ on the appropriateness of any given instructional materials and equipment.  Occasionally an individual or group may find instructional materials used in the schools that conflict with their views.  Any resident of this district shall have the right to present a request, suggestion or complaint in reference to the physical plant, playgrounds, subject matter or instructional materia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chief school administrator shall develop procedures to give careful consideration to such requests, suggestions or complaints.  These procedures shall provide tha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A.</w:t>
        <w:tab/>
        <w:t>All such requests, suggestions or complaints shall be submitted in writ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Whenever possible the process be initiated and solved at the lowest effective level;</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C.</w:t>
        <w:tab/>
        <w:t>District response is courteous and promp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D.</w:t>
        <w:tab/>
        <w:t>Successive steps of appeal and mechanisms for review are available when necessar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The use of challenged materials or equipment by class or school shall not be restricted until a final decision has been reach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final decision on controversial reading matter shall rest with the board after careful examination and discussion of the book or reading matter with school officials or others the board may wish to involv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 xml:space="preserve">Procedures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The mechanism for the review, appeal and repeal of decisions of the instructional council, the administration and the board will be as follows: Any person who questions the presence of any instructional materials being used in the district shall first discuss the challenged material with the chief school administrator. The challenged material shall remain in use unless and until the chief school administrator directs its removal. If the complainant is not satisfied with the results of the discussion, the complainant must be advised of the following procedures: </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 xml:space="preserve">A. </w:t>
        <w:tab/>
        <w:t>All questions regarding materials shall be submitted to the chief school administrator in writing. The chief school administrator shall send copies of the statement to the business administrator, who will forward copies to the president of the board of education;</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360" w:leader="none"/>
        </w:tabs>
        <w:suppressAutoHyphens w:val="true"/>
        <w:ind w:left="360" w:hanging="360"/>
        <w:rPr/>
      </w:pPr>
      <w:r>
        <w:rPr>
          <w:rFonts w:cs="Helvetica" w:ascii="Helvetica" w:hAnsi="Helvetica"/>
          <w:sz w:val="20"/>
        </w:rPr>
        <w:t xml:space="preserve">B. </w:t>
        <w:tab/>
        <w:t>The author, title and publisher, if known, of the challenged material shall be stated in the complaint. The complainant must state whether he/she objects to only part of the material or all of the material. He/she must also state why he/she objects to the indicated inclusions;</w:t>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t xml:space="preserve">C. </w:t>
        <w:tab/>
        <w:t xml:space="preserve">The complainant’s signature and local address and telephone number must appear on the communication. If the complainant is representing an organization, the entire name of the organization along with the local address and telephone number of the organization must be listed.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The chief school administrator and other designated staff members shall constitute a committee of review. The challenged material shall immediately be objectively reviewed. After a thorough consideration, the committee of review shall submit a recommendation to the board of education. This recommendation should include a solution and supporting information. The board will then consider the material, the committee’s report and any other factors they deem pertinent and reach a decision on the challenge. That decision shall be made in writing and will be communicated to the complainant and made a part of the board’s minut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December 1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t>Instructional Materials, Complaints Regarding Instructional Materials, Complaints, Censorship</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320" w:leader="none"/>
          <w:tab w:val="left" w:pos="46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320" w:leader="none"/>
          <w:tab w:val="left" w:pos="468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1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  </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pPr>
      <w:r>
        <w:rPr>
          <w:rFonts w:cs="Helvetica" w:ascii="Helvetica" w:hAnsi="Helvetica"/>
          <w:sz w:val="20"/>
        </w:rPr>
        <w:tab/>
        <w:tab/>
        <w:tab/>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Island</w:t>
      </w:r>
      <w:r>
        <w:rPr>
          <w:rFonts w:cs="Helvetica" w:ascii="Helvetica" w:hAnsi="Helvetica"/>
          <w:sz w:val="20"/>
        </w:rPr>
        <w:t xml:space="preserve"> </w:t>
      </w:r>
      <w:r>
        <w:rPr>
          <w:rFonts w:cs="Helvetica" w:ascii="Helvetica" w:hAnsi="Helvetica"/>
          <w:sz w:val="20"/>
          <w:u w:val="single"/>
        </w:rPr>
        <w:t>Trees</w:t>
      </w:r>
      <w:r>
        <w:rPr>
          <w:rFonts w:cs="Helvetica" w:ascii="Helvetica" w:hAnsi="Helvetica"/>
          <w:sz w:val="20"/>
        </w:rPr>
        <w:t xml:space="preserve"> </w:t>
      </w:r>
      <w:r>
        <w:rPr>
          <w:rFonts w:cs="Helvetica" w:ascii="Helvetica" w:hAnsi="Helvetica"/>
          <w:sz w:val="20"/>
          <w:u w:val="single"/>
        </w:rPr>
        <w:t>U.F.S.D.</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ico</w:t>
      </w:r>
      <w:r>
        <w:rPr>
          <w:rFonts w:cs="Helvetica" w:ascii="Helvetica" w:hAnsi="Helvetica"/>
          <w:sz w:val="20"/>
        </w:rPr>
        <w:t xml:space="preserve">, 457 </w:t>
      </w:r>
      <w:r>
        <w:rPr>
          <w:rFonts w:cs="Helvetica" w:ascii="Helvetica" w:hAnsi="Helvetica"/>
          <w:sz w:val="20"/>
          <w:u w:val="single"/>
        </w:rPr>
        <w:t>U.S.</w:t>
      </w:r>
      <w:r>
        <w:rPr>
          <w:rFonts w:cs="Helvetica" w:ascii="Helvetica" w:hAnsi="Helvetica"/>
          <w:sz w:val="20"/>
        </w:rPr>
        <w:t xml:space="preserve"> 853 (1982)</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700" w:leader="none"/>
          <w:tab w:val="left" w:pos="27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12</w:t>
        <w:tab/>
        <w:tab/>
        <w:t>Community complaints and inquiries</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 xml:space="preserve"> 2220</w:t>
        <w:tab/>
        <w:t>Representative and deliberative groups</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6144</w:t>
        <w:tab/>
        <w:t>Controversial issues</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6161.1</w:t>
        <w:tab/>
        <w:tab/>
        <w:t>Guidelines for evaluation and selection of instructional materials</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320" w:leader="none"/>
        <w:tab w:val="left" w:pos="4680" w:leader="none"/>
        <w:tab w:val="left" w:pos="6840" w:leader="none"/>
      </w:tabs>
      <w:suppressAutoHyphens w:val="true"/>
      <w:ind w:right="1080" w:hanging="0"/>
      <w:rPr>
        <w:rFonts w:ascii="Helvetica" w:hAnsi="Helvetica" w:cs="Helvetica"/>
        <w:b/>
        <w:b/>
        <w:sz w:val="20"/>
        <w:u w:val="single"/>
      </w:rPr>
    </w:pPr>
    <w:r>
      <w:rPr>
        <w:rFonts w:cs="Helvetica" w:ascii="Helvetica" w:hAnsi="Helvetica"/>
        <w:b/>
        <w:sz w:val="20"/>
      </w:rPr>
      <w:tab/>
      <w:tab/>
      <w:tab/>
      <w:tab/>
      <w:tab/>
      <w:tab/>
      <w:tab/>
      <w:tab/>
    </w:r>
    <w:r>
      <w:rPr>
        <w:rFonts w:cs="Helvetica" w:ascii="Helvetica" w:hAnsi="Helvetica"/>
        <w:sz w:val="20"/>
      </w:rPr>
      <w:t>File Code: 6161.2</w:t>
    </w:r>
  </w:p>
  <w:p>
    <w:pPr>
      <w:pStyle w:val="Normal"/>
      <w:tabs>
        <w:tab w:val="clear" w:pos="720"/>
        <w:tab w:val="center" w:pos="4320" w:leader="none"/>
      </w:tabs>
      <w:suppressAutoHyphens w:val="true"/>
      <w:ind w:right="1080" w:hanging="0"/>
      <w:rPr/>
    </w:pPr>
    <w:r>
      <w:rPr>
        <w:rFonts w:cs="Helvetica" w:ascii="Helvetica" w:hAnsi="Helvetica"/>
        <w:sz w:val="20"/>
        <w:u w:val="single"/>
      </w:rPr>
      <w:t>COMPLAINTS</w:t>
    </w:r>
    <w:r>
      <w:rPr>
        <w:rFonts w:cs="Helvetica" w:ascii="Helvetica" w:hAnsi="Helvetica"/>
        <w:sz w:val="20"/>
      </w:rPr>
      <w:t xml:space="preserve"> </w:t>
    </w:r>
    <w:r>
      <w:rPr>
        <w:rFonts w:cs="Helvetica" w:ascii="Helvetica" w:hAnsi="Helvetica"/>
        <w:sz w:val="20"/>
        <w:u w:val="single"/>
      </w:rPr>
      <w:t>REGARDING</w:t>
    </w:r>
    <w:r>
      <w:rPr>
        <w:rFonts w:cs="Helvetica" w:ascii="Helvetica" w:hAnsi="Helvetica"/>
        <w:sz w:val="20"/>
      </w:rPr>
      <w:t xml:space="preserve"> </w:t>
    </w: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MATERIAL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4:17:00Z</dcterms:created>
  <dc:creator>NJSBA User</dc:creator>
  <dc:description/>
  <cp:keywords/>
  <dc:language>en-US</dc:language>
  <cp:lastModifiedBy>Gina Cuciti</cp:lastModifiedBy>
  <cp:lastPrinted>2002-02-20T11:52:00Z</cp:lastPrinted>
  <dcterms:modified xsi:type="dcterms:W3CDTF">2022-09-13T16:31: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8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