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27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DE</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THIC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members of the board of education recognize that they hold authority not as individuals but as members of the board.  In order to make a clear public statement of its philosophy of service to the students of the district, the board adopts this code of ethic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w:t>
        <w:tab/>
        <w:t>I will uphold and enforce all laws, state board rules and regulations, and court orders pertaining to schools.  Desired changes should be brought about only through legal and ethical procedur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I will make decisions in terms of the educational welfare of children and will seek to develop and maintain public schools which meet the individual needs of all children regardless of their ability, race, creed, sex or social standing;</w:t>
      </w:r>
    </w:p>
    <w:p>
      <w:pPr>
        <w:pStyle w:val="BlockText"/>
        <w:ind w:left="0" w:right="0" w:hanging="0"/>
        <w:rPr>
          <w:rFonts w:ascii="Helvetica" w:hAnsi="Helvetica" w:cs="Helvetica"/>
          <w:sz w:val="20"/>
        </w:rPr>
      </w:pPr>
      <w:r>
        <w:rPr>
          <w:rFonts w:cs="Helvetica"/>
          <w:sz w:val="20"/>
        </w:rPr>
      </w:r>
    </w:p>
    <w:p>
      <w:pPr>
        <w:pStyle w:val="BlockText"/>
        <w:tabs>
          <w:tab w:val="clear" w:pos="0"/>
          <w:tab w:val="left" w:pos="-1440" w:leader="none"/>
          <w:tab w:val="left" w:pos="-720" w:leader="none"/>
          <w:tab w:val="left" w:pos="-90" w:leader="none"/>
          <w:tab w:val="left" w:pos="360" w:leader="none"/>
          <w:tab w:val="left" w:pos="1440" w:leader="none"/>
        </w:tabs>
        <w:ind w:left="360" w:right="0" w:hanging="360"/>
        <w:rPr/>
      </w:pPr>
      <w:r>
        <w:rPr/>
        <w:t>C.</w:t>
        <w:tab/>
        <w:t>I will confine my board action to policymaking, planning and appraisal and I will help to frame policies and plans only after the board has consulted those who will be affected by them;</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45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D.</w:t>
        <w:tab/>
        <w:t>I will behave toward my fellow board members with the respect due their office</w:t>
        <w:noBreakHyphen/>
        <w:noBreakHyphen/>
        <w:t>demonstrating courtesy, decorum and fair play at all public meetings and in all public statement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45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E.</w:t>
        <w:tab/>
        <w:t>I will refrain from inappropriate conduct in public meetings and in making public statements, refraining from any disparagement of my fellow board members or others on a personal, social, racial or religious basi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F.</w:t>
        <w:tab/>
        <w:t>I will carry out my responsibility, not to administer the schools, but, together with my fellow board members, to see that they are well run;</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G.</w:t>
        <w:tab/>
        <w:t>I will recognize that authority rests with the board of education and will make no personal promises nor take any private action which may compromise the boar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H.</w:t>
        <w:tab/>
        <w:t>I will refuse to surrender my independent judgment to special interest or partisan political groups or to use the schools for personal gain or for the gain of friend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I.</w:t>
        <w:tab/>
        <w:t>I will hold confidential all matters pertaining to the schools which, if disclosed, would needlessly injure individuals or the schools.  But in all other matters, I will provide accurate</w:t>
        <w:tab/>
        <w:t>information and, in concert with my fellow board members, interpret to the staff the aspirations of the community for its school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J.</w:t>
        <w:tab/>
        <w:t>I will vote to appoint the best qualified personnel available after consideration of the recommendation of the superintenden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rFonts w:ascii="Helvetica" w:hAnsi="Helvetica" w:cs="Helvetica"/>
          <w:sz w:val="20"/>
        </w:rPr>
      </w:pPr>
      <w:r>
        <w:rPr>
          <w:rFonts w:cs="Helvetica" w:ascii="Helvetica" w:hAnsi="Helvetica"/>
          <w:sz w:val="20"/>
        </w:rPr>
        <w:t>K.</w:t>
        <w:tab/>
        <w:t>I will support and protect school personnel in proper performance of their dutie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left="360" w:hanging="360"/>
        <w:rPr/>
      </w:pPr>
      <w:r>
        <w:rPr>
          <w:rFonts w:cs="Helvetica" w:ascii="Helvetica" w:hAnsi="Helvetica"/>
          <w:sz w:val="20"/>
        </w:rPr>
        <w:t>L.</w:t>
        <w:tab/>
        <w:t>I will refer all complaints to the superintendent and will act on such complaints at public meetings only after failure of an administrative solutio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 xml:space="preserve">The board shall see that all members of the board receive training in understanding and adhering to this code of ethics and shall discuss it annually at a regularly scheduled public meeting.  Each member shall sign documentation that he/she has received a copy of it and has read and understood it.  </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3, 1985</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Conflict of Interest, Code of Ethics, Board Member Conflict of Interest, Board Member Ethics, Ethics</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rPr>
          <w:rFonts w:ascii="Helvetica" w:hAnsi="Helvetica" w:cs="Helvetica"/>
          <w:sz w:val="20"/>
        </w:rPr>
      </w:pPr>
      <w:r>
        <w:rPr>
          <w:rFonts w:eastAsia="Helvetica" w:cs="Helvetica" w:ascii="Helvetica" w:hAnsi="Helvetica"/>
          <w:sz w:val="20"/>
        </w:rPr>
        <w:t xml:space="preserve">  </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w:t>
        <w:noBreakHyphen/>
        <w:t>2</w:t>
        <w:tab/>
        <w:t>Inconsistent interests or office prohibited</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School Ethics Act</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S.A.</w:t>
      </w:r>
      <w:r>
        <w:rPr>
          <w:rFonts w:cs="Helvetica" w:ascii="Helvetica" w:hAnsi="Helvetica"/>
          <w:sz w:val="20"/>
        </w:rPr>
        <w:t xml:space="preserve">  18A:12-24, -24.1</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ind w:left="4590" w:hanging="459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ppeals</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ind w:left="4590" w:hanging="459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thics Commission</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ind w:left="4590" w:hanging="459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3.2</w:t>
        <w:tab/>
        <w:t>Requirements for the Code of Ethics for school board members and charter school board of trustee members</w:t>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90" w:leader="none"/>
          <w:tab w:val="left" w:pos="6840" w:leader="none"/>
          <w:tab w:val="left" w:pos="7776"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12.8/4212.8</w:t>
        <w:tab/>
        <w:t>Nepotism</w:t>
      </w:r>
    </w:p>
    <w:p>
      <w:pPr>
        <w:pStyle w:val="Normal"/>
        <w:tabs>
          <w:tab w:val="clear" w:pos="720"/>
          <w:tab w:val="left" w:pos="576" w:leader="none"/>
          <w:tab w:val="left" w:pos="1152" w:leader="none"/>
          <w:tab w:val="left" w:pos="1890" w:leader="none"/>
          <w:tab w:val="left" w:pos="36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270</w:t>
        <w:tab/>
        <w:t>Conflict of interest</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jc w:val="right"/>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27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20"/>
      </w:rPr>
      <w:tab/>
      <w:tab/>
      <w:tab/>
      <w:tab/>
      <w:tab/>
      <w:tab/>
      <w:tab/>
      <w:tab/>
      <w:tab/>
      <w:t>File Code:  927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Fonts w:cs="Helvetica" w:ascii="Helvetica" w:hAnsi="Helvetica"/>
        <w:sz w:val="20"/>
        <w:u w:val="single"/>
      </w:rPr>
      <w:t>CODE</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THIC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63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53:00Z</dcterms:created>
  <dc:creator>NJSBA User</dc:creator>
  <dc:description/>
  <cp:keywords/>
  <dc:language>en-US</dc:language>
  <cp:lastModifiedBy>Gina Cuciti</cp:lastModifiedBy>
  <cp:lastPrinted>2009-12-09T15:36:00Z</cp:lastPrinted>
  <dcterms:modified xsi:type="dcterms:W3CDTF">2022-09-13T16:35:00Z</dcterms:modified>
  <cp:revision>2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5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