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6300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EVALUATION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OF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TH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INSTRUCTION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ROGRAM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The board directs the superintendent to develop and implement a systematic short</w:t>
        <w:noBreakHyphen/>
        <w:t>range and long</w:t>
        <w:noBreakHyphen/>
        <w:t>range plan for the continuing assessment of the progress of the educational program toward the goals established by the district.  To this end, he/she shall recommend tests and methods indicated by his/her best professional judgment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board reserves the right to review each test and to approve those that serve a legitimate purpose without infringing upon the personal rights of the students or their parents/guardians.  The results of any evaluation may be released by the superintendent using districtwide data.  Parents/guardians may obtain an explanation of the results of their child's test from qualified school personnel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The superintendent shall annually recommend improvements in the program and staff based upon the evaluation of the district's program.  He/she will ensure that all required data is submitted to the Commissioner for inclusion in the school report card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The board will cooperate with the Commissioner in the conduct of such state</w:t>
        <w:noBreakHyphen/>
        <w:t>wide assessment programs as are required by the State Board of Education and shall use the data gained thereby toward the improvement of the district school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October 1, 1987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Revised:</w:t>
        <w:tab/>
        <w:t>June 4, 2009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Adopted:</w:t>
        <w:tab/>
        <w:t>December 10, 1984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Revised:</w:t>
        <w:tab/>
        <w:t>December 15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>NJSBA Review/Update:</w:t>
        <w:tab/>
        <w:t>August 2022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valuation, Evaluation of the Instructional Program, Instructional Program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050" w:hanging="4050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7A</w:t>
        <w:noBreakHyphen/>
        <w:t>10</w:t>
        <w:tab/>
        <w:tab/>
        <w:t xml:space="preserve">Evaluation of performance of each school </w:t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1890" w:hanging="189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7E-2</w:t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7776" w:hanging="7776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 through -5</w:t>
        <w:tab/>
        <w:tab/>
        <w:t xml:space="preserve">School report card program </w:t>
        <w:tab/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  <w:tab w:val="left" w:pos="9720" w:leader="none"/>
        </w:tabs>
        <w:suppressAutoHyphens w:val="true"/>
        <w:ind w:left="4050" w:hanging="405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7</w:t>
        <w:noBreakHyphen/>
        <w:t>1.4</w:t>
        <w:tab/>
        <w:tab/>
        <w:t xml:space="preserve">Responsibilities of the district board of education </w:t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050" w:hanging="405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8-1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Standards and Assessment</w:t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050" w:hanging="405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14-4.1(i)</w:t>
        <w:tab/>
        <w:tab/>
        <w:t>General requirements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  <w:tab w:val="left" w:pos="6480" w:leader="none"/>
          <w:tab w:val="left" w:pos="7776" w:leader="none"/>
          <w:tab w:val="left" w:pos="9216" w:leader="none"/>
          <w:tab w:val="left" w:pos="9360" w:leader="none"/>
          <w:tab w:val="left" w:pos="9450" w:leader="none"/>
        </w:tabs>
        <w:suppressAutoHyphens w:val="true"/>
        <w:ind w:left="4500" w:hanging="450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23A-9.5</w:t>
        <w:tab/>
        <w:t>Commissioner to ensure achievement of the New Jersey Student Learning Standards</w:t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4050" w:hanging="4050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30</w:t>
        <w:noBreakHyphen/>
        <w:t xml:space="preserve">1.1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Evaluation of the Performance of School Districts</w:t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450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Every Student Succeeds Act,</w:t>
      </w:r>
      <w:r>
        <w:rPr>
          <w:rFonts w:cs="Helvetica" w:ascii="Helvetica" w:hAnsi="Helvetica"/>
          <w:sz w:val="20"/>
        </w:rPr>
        <w:t xml:space="preserve"> Pub. L. 114-95, 20</w:t>
      </w:r>
      <w:r>
        <w:rPr>
          <w:rFonts w:cs="Helvetica" w:ascii="Helvetica" w:hAnsi="Helvetica"/>
          <w:sz w:val="20"/>
          <w:u w:val="single"/>
        </w:rPr>
        <w:t xml:space="preserve"> U.S.C.A</w:t>
      </w:r>
      <w:r>
        <w:rPr>
          <w:rFonts w:cs="Helvetica" w:ascii="Helvetica" w:hAnsi="Helvetica"/>
          <w:sz w:val="20"/>
        </w:rPr>
        <w:t xml:space="preserve">. 6301 </w:t>
      </w:r>
      <w:r>
        <w:rPr>
          <w:rFonts w:cs="Helvetica" w:ascii="Helvetica" w:hAnsi="Helvetica"/>
          <w:sz w:val="20"/>
          <w:u w:val="single"/>
        </w:rPr>
        <w:t>et seq</w:t>
      </w:r>
      <w:r>
        <w:rPr>
          <w:rFonts w:cs="Helvetica" w:ascii="Helvetica" w:hAnsi="Helvetica"/>
          <w:sz w:val="20"/>
        </w:rPr>
        <w:t xml:space="preserve">.  </w:t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405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1000/1010</w:t>
        <w:tab/>
        <w:t>Concepts and roles in community relations; goals and objectives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1120</w:t>
        <w:tab/>
        <w:t>Board of education meetings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*5120  </w:t>
        <w:tab/>
        <w:t>Assessment of individual needs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48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5145.4</w:t>
        <w:tab/>
        <w:t>Equal educational opportunity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6000</w:t>
        <w:tab/>
        <w:t>Concepts and roles in instruction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010</w:t>
        <w:tab/>
        <w:t>Goals and objectives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6011</w:t>
        <w:tab/>
        <w:t>Thorough and efficient/QEA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41</w:t>
        <w:tab/>
        <w:t>Curriculum design/development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47</w:t>
        <w:tab/>
        <w:t>Standards of proficiency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ind w:left="3060" w:hanging="30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*6171.4</w:t>
        <w:tab/>
        <w:t>Special education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666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6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66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2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90" w:leader="none"/>
        <w:tab w:val="left" w:pos="4050" w:leader="none"/>
        <w:tab w:val="left" w:pos="4500" w:leader="none"/>
        <w:tab w:val="left" w:pos="6480" w:leader="none"/>
        <w:tab w:val="left" w:pos="6840" w:leader="none"/>
        <w:tab w:val="left" w:pos="7776" w:leader="none"/>
        <w:tab w:val="left" w:pos="9216" w:leader="none"/>
      </w:tabs>
      <w:suppressAutoHyphens w:val="true"/>
      <w:ind w:left="4050" w:right="1080" w:hanging="4050"/>
      <w:rPr/>
    </w:pPr>
    <w:r>
      <w:rPr>
        <w:rFonts w:cs="Helvetica" w:ascii="Helvetica" w:hAnsi="Helvetica"/>
        <w:sz w:val="20"/>
      </w:rPr>
      <w:tab/>
      <w:tab/>
      <w:tab/>
      <w:tab/>
      <w:tab/>
      <w:t>File Code:  6300</w:t>
    </w:r>
  </w:p>
  <w:p>
    <w:pPr>
      <w:pStyle w:val="Normal"/>
      <w:tabs>
        <w:tab w:val="clear" w:pos="720"/>
        <w:tab w:val="left" w:pos="1890" w:leader="none"/>
        <w:tab w:val="left" w:pos="4050" w:leader="none"/>
        <w:tab w:val="left" w:pos="4500" w:leader="none"/>
        <w:tab w:val="left" w:pos="6480" w:leader="none"/>
        <w:tab w:val="left" w:pos="6840" w:leader="none"/>
        <w:tab w:val="left" w:pos="7776" w:leader="none"/>
        <w:tab w:val="left" w:pos="9216" w:leader="none"/>
      </w:tabs>
      <w:suppressAutoHyphens w:val="true"/>
      <w:ind w:left="4050" w:right="1080" w:hanging="4050"/>
      <w:rPr/>
    </w:pPr>
    <w:r>
      <w:rPr>
        <w:rFonts w:cs="Helvetica" w:ascii="Helvetica" w:hAnsi="Helvetica"/>
        <w:sz w:val="20"/>
        <w:u w:val="single"/>
      </w:rPr>
      <w:t>EVALUATION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OF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THE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INSTRUCTIONAL</w:t>
    </w:r>
    <w:r>
      <w:rPr>
        <w:rFonts w:cs="Helvetica" w:ascii="Helvetica" w:hAnsi="Helvetica"/>
        <w:sz w:val="20"/>
      </w:rPr>
      <w:t xml:space="preserve"> </w:t>
    </w:r>
    <w:r>
      <w:rPr>
        <w:rFonts w:cs="Helvetica" w:ascii="Helvetica" w:hAnsi="Helvetica"/>
        <w:sz w:val="20"/>
        <w:u w:val="single"/>
      </w:rPr>
      <w:t>PROGRAM</w:t>
    </w:r>
    <w:r>
      <w:rPr>
        <w:rFonts w:cs="Helvetica" w:ascii="Helvetica" w:hAnsi="Helvetica"/>
        <w:sz w:val="20"/>
      </w:rPr>
      <w:t xml:space="preserve"> (continued)</w:t>
    </w:r>
  </w:p>
  <w:p>
    <w:pPr>
      <w:pStyle w:val="Head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45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54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6:29:00Z</dcterms:created>
  <dc:creator>NJSBA User</dc:creator>
  <dc:description/>
  <cp:keywords/>
  <dc:language>en-US</dc:language>
  <cp:lastModifiedBy>Steve McGettigan</cp:lastModifiedBy>
  <cp:lastPrinted>2002-02-20T14:16:00Z</cp:lastPrinted>
  <dcterms:modified xsi:type="dcterms:W3CDTF">2022-08-24T18:23:00Z</dcterms:modified>
  <cp:revision>28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522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